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Д 39-014-89</w:t>
      </w:r>
    </w:p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СТРУКЦИЯ</w:t>
      </w:r>
    </w:p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безопасному ведению сварочных работ</w:t>
      </w:r>
    </w:p>
    <w:p>
      <w:pPr>
        <w:pStyle w:val="FR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при ремонте нефте - и продуктопроводов под давлением</w:t>
      </w:r>
    </w:p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4"/>
        <w:spacing w:lineRule="auto" w:line="240"/>
        <w:ind w:right="1133" w:hanging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>Вводится взамен:</w:t>
      </w:r>
    </w:p>
    <w:p>
      <w:pPr>
        <w:pStyle w:val="FR4"/>
        <w:spacing w:lineRule="auto" w:line="240"/>
        <w:ind w:right="850" w:hanging="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Д 39-0147103-327-88</w:t>
      </w:r>
    </w:p>
    <w:p>
      <w:pPr>
        <w:pStyle w:val="FR4"/>
        <w:spacing w:lineRule="auto" w:line="240"/>
        <w:ind w:right="850" w:hanging="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Д 39-0147103-390-86</w:t>
      </w:r>
    </w:p>
    <w:p>
      <w:pPr>
        <w:pStyle w:val="FR4"/>
        <w:spacing w:lineRule="auto" w:line="240"/>
        <w:ind w:right="85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Д 39-0147103-334-86</w:t>
      </w:r>
    </w:p>
    <w:p>
      <w:pPr>
        <w:pStyle w:val="FR4"/>
        <w:spacing w:lineRule="auto" w:line="24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ая инструкция устанавливает основные положения технологических процессов ведения сварочных работ при ремонте нефте- и продуктопроводов без остановки перекачки при внутреннем давлении д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,5</w:t>
      </w:r>
      <w:r>
        <w:rPr>
          <w:rFonts w:cs="Times New Roman" w:ascii="Times New Roman" w:hAnsi="Times New Roman"/>
          <w:sz w:val="24"/>
        </w:rPr>
        <w:t xml:space="preserve"> МПа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является обязательной для всех управлений магистральными нефтепроводами Главтранснефти министерства нефтяной и газовой промышленности и других сторонних организаций при ремонте нефте- и продуктопроводов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инструкция является нормативно-техническим документом. регламентирующим технологические процессы по безопасному ведению сварочных работ при ремонте нефтепродуктопроводов без остановки перекачки при внутреннем давлении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известных технологических операций (заварка коррозионных язв, приварка заплат и муфт) инструкция предлагает новые конструктивно-технологические решения при выполнении угловых швов, учитывает особенности сварки в зимнее время, уточняет размеры усилительных элементов и требования при подготовке кромок под сварку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нструкция составлена на основе экспериментальных и теоретических исследований, выполненных во ВНИИСПТнефть, институте электросварк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. Е.О. Патона АН УССР, институте прикладных проблем механики и математики АН УССР, Уфимском нефтяном институте, испытательной пожарной лаборатории УПО МВД БАССР, а также на базе обобщения практического, опыта управлений магистральными нефтепроводами Главтранснефти Миннефтегазпрома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редназначена для работников, занимающихся эксплуатацией и ремонтом нефтепродуктопроводов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Организационно-технические мероприятия при выполнении сварочных рабо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Требования к сварщикам, оборудованию и сварочным материала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Выбор метода восстановления работоспособности трубопровод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Заварка коррозионных повреждени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Приварка накладных усилительных элемент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 Вварка катушки,</w:t>
      </w:r>
      <w:r>
        <w:rPr>
          <w:b/>
          <w:sz w:val="24"/>
        </w:rPr>
        <w:t xml:space="preserve"> </w:t>
      </w:r>
      <w:r>
        <w:rPr>
          <w:sz w:val="24"/>
        </w:rPr>
        <w:t>замена труб и плет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Приварка катодных вывод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 Особенности сварочных работ на трубопроводах, проложенных на территории НПС (ЛПДС), резервуарных парк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Особенности технологии выполнения сварочных работ в зимнее врем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. Контроль качества сборочно-сварочных рабо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. Требования техники безопасности при сварочных работа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Требования пожарной безопасности при сварочных работа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Литература</w:t>
      </w:r>
    </w:p>
    <w:p>
      <w:pPr>
        <w:pStyle w:val="2"/>
        <w:ind w:left="1701" w:hanging="1701"/>
        <w:rPr>
          <w:sz w:val="24"/>
        </w:rPr>
      </w:pPr>
      <w:r>
        <w:rPr>
          <w:sz w:val="24"/>
        </w:rPr>
        <w:t>Приложение 1. Перечень оборудования, приборов, инструмента и материалов технологического процесса</w:t>
      </w:r>
    </w:p>
    <w:p>
      <w:pPr>
        <w:pStyle w:val="2"/>
        <w:ind w:left="1701" w:hanging="1701"/>
        <w:rPr>
          <w:sz w:val="24"/>
        </w:rPr>
      </w:pPr>
      <w:r>
        <w:rPr>
          <w:sz w:val="24"/>
        </w:rPr>
        <w:t>Приложение 2. Разрешение на проведение сварочных работ при ремонте нефте- и продуктопровода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lang w:val="en-US" w:eastAsia="en-US"/>
        </w:rPr>
        <w:t>1.</w:t>
      </w:r>
      <w:r>
        <w:rPr>
          <w:rFonts w:cs="Times New Roman" w:ascii="Times New Roman" w:hAnsi="Times New Roman"/>
          <w:b/>
          <w:sz w:val="26"/>
        </w:rPr>
        <w:t xml:space="preserve"> ОБЩИЕ ПОЛОЖЕНИЯ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1. Настоящая инструкция устанавливает основные положения технологического процесса сварки при ремонте и обслуживании нефте- и продуктопроводов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находящихся под давление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2.</w:t>
      </w:r>
      <w:r>
        <w:rPr>
          <w:rFonts w:cs="Times New Roman" w:ascii="Times New Roman" w:hAnsi="Times New Roman"/>
          <w:sz w:val="24"/>
        </w:rPr>
        <w:t xml:space="preserve"> Регламентирует особенности технологии сварки и контроля качества сварных соединений, устанавливает основные требования по организации и производству, охране труда, технике безопасности и пожарной безопасности при сварочных работах на нефте-и продуктопроводах под давление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3.</w:t>
      </w:r>
      <w:r>
        <w:rPr>
          <w:rFonts w:cs="Times New Roman" w:ascii="Times New Roman" w:hAnsi="Times New Roman"/>
          <w:sz w:val="24"/>
        </w:rPr>
        <w:t xml:space="preserve"> Распространяется на заварку коррозионных язв, приварку заплат, муфт, хомутов, отводов, катодных выводов при ремонте и обслуживании нефте- и продуктопроводов диаметром 219-1220 мм и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оуглеродистых и низколегированных сталей с углеродным эквивалентом не выш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0,42</w:t>
      </w:r>
      <w:r>
        <w:rPr>
          <w:rFonts w:cs="Times New Roman" w:ascii="Times New Roman" w:hAnsi="Times New Roman"/>
          <w:sz w:val="24"/>
        </w:rPr>
        <w:t xml:space="preserve"> кроме дисперснотвердеющих и термоупрочненных сталей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нструкция распространяется на трубопроводы для транспорта подготовленной нефти, сжиженных углеводородных газов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1.4.</w:t>
      </w:r>
      <w:r>
        <w:rPr>
          <w:rFonts w:cs="Times New Roman" w:ascii="Times New Roman" w:hAnsi="Times New Roman"/>
          <w:sz w:val="24"/>
        </w:rPr>
        <w:t xml:space="preserve"> Внутреннее давление в трубопроводах при проведении сварочных работ Рсв не должно превышать;</w:t>
      </w:r>
      <w:r>
        <w:rPr>
          <w:rFonts w:cs="Times New Roman" w:ascii="Times New Roman" w:hAnsi="Times New Roman"/>
          <w:sz w:val="24"/>
          <w:lang w:val="en-US" w:eastAsia="en-US"/>
        </w:rPr>
        <w:t>•</w:t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0,8</w:t>
      </w:r>
      <w:r>
        <w:rPr>
          <w:rFonts w:cs="Times New Roman" w:ascii="Times New Roman" w:hAnsi="Times New Roman"/>
          <w:sz w:val="24"/>
        </w:rPr>
        <w:t xml:space="preserve"> Рр при     </w:t>
      </w:r>
      <w:r>
        <w:rPr>
          <w:rFonts w:eastAsia="Symbol"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лет,</w:t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0,7</w:t>
      </w:r>
      <w:r>
        <w:rPr>
          <w:rFonts w:cs="Times New Roman" w:ascii="Times New Roman" w:hAnsi="Times New Roman"/>
          <w:sz w:val="24"/>
        </w:rPr>
        <w:t xml:space="preserve"> Рр пр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 </w:t>
      </w:r>
      <w:r>
        <w:rPr>
          <w:rFonts w:cs="Times New Roman" w:ascii="Times New Roman" w:hAnsi="Times New Roman"/>
          <w:sz w:val="24"/>
        </w:rPr>
        <w:t xml:space="preserve">&lt; </w:t>
      </w:r>
      <w:r>
        <w:rPr>
          <w:rFonts w:eastAsia="Symbol"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20</w:t>
      </w:r>
      <w:r>
        <w:rPr>
          <w:rFonts w:cs="Times New Roman" w:ascii="Times New Roman" w:hAnsi="Times New Roman"/>
          <w:sz w:val="24"/>
        </w:rPr>
        <w:t xml:space="preserve"> лет,</w:t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0,6</w:t>
      </w:r>
      <w:r>
        <w:rPr>
          <w:rFonts w:cs="Times New Roman" w:ascii="Times New Roman" w:hAnsi="Times New Roman"/>
          <w:sz w:val="24"/>
        </w:rPr>
        <w:t xml:space="preserve"> Рр при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</w:rPr>
        <w:t xml:space="preserve"> &gt; </w:t>
      </w:r>
      <w:r>
        <w:rPr>
          <w:rFonts w:cs="Times New Roman" w:ascii="Times New Roman" w:hAnsi="Times New Roman"/>
          <w:sz w:val="24"/>
          <w:lang w:val="en-US" w:eastAsia="en-US"/>
        </w:rPr>
        <w:t>20</w:t>
      </w:r>
      <w:r>
        <w:rPr>
          <w:rFonts w:cs="Times New Roman" w:ascii="Times New Roman" w:hAnsi="Times New Roman"/>
          <w:sz w:val="24"/>
        </w:rPr>
        <w:t xml:space="preserve"> лет,</w:t>
      </w:r>
    </w:p>
    <w:p>
      <w:pPr>
        <w:pStyle w:val="FR4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о не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,5</w:t>
      </w:r>
      <w:r>
        <w:rPr>
          <w:rFonts w:cs="Times New Roman" w:ascii="Times New Roman" w:hAnsi="Times New Roman"/>
          <w:sz w:val="24"/>
        </w:rPr>
        <w:t xml:space="preserve"> МП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(35</w:t>
      </w:r>
      <w:r>
        <w:rPr>
          <w:rFonts w:cs="Times New Roman" w:ascii="Times New Roman" w:hAnsi="Times New Roman"/>
          <w:sz w:val="24"/>
        </w:rPr>
        <w:t xml:space="preserve"> атм). Здесь Рд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бочее давл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; </w:t>
      </w:r>
      <w:r>
        <w:rPr>
          <w:rFonts w:eastAsia="Symbol"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рок эксплуатации нефте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продуктопровода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роводить сварочные работы на трубопроводах, частично заполненных продукто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5.</w:t>
      </w:r>
      <w:r>
        <w:rPr>
          <w:rFonts w:cs="Times New Roman" w:ascii="Times New Roman" w:hAnsi="Times New Roman"/>
          <w:sz w:val="24"/>
        </w:rPr>
        <w:t xml:space="preserve"> Инструкция не распространяется на трубопроводы, проложенные на эстакадах и под водой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6.</w:t>
      </w:r>
      <w:r>
        <w:rPr>
          <w:rFonts w:cs="Times New Roman" w:ascii="Times New Roman" w:hAnsi="Times New Roman"/>
          <w:sz w:val="24"/>
        </w:rPr>
        <w:t xml:space="preserve"> Внутреннее давление определяется гидравлическими расчетами на основе режимов перекачки и профиля трассы участка трубопровода и контролируется манометрами класса точности не ниже </w:t>
      </w:r>
      <w:r>
        <w:rPr>
          <w:rFonts w:cs="Times New Roman" w:ascii="Times New Roman" w:hAnsi="Times New Roman"/>
          <w:sz w:val="24"/>
          <w:lang w:val="en-US" w:eastAsia="en-US"/>
        </w:rPr>
        <w:t>1,5</w:t>
      </w:r>
      <w:r>
        <w:rPr>
          <w:rFonts w:cs="Times New Roman" w:ascii="Times New Roman" w:hAnsi="Times New Roman"/>
          <w:sz w:val="24"/>
        </w:rPr>
        <w:t xml:space="preserve"> на ближайших задвижках (узлах секционирования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7.</w:t>
      </w:r>
      <w:r>
        <w:rPr>
          <w:rFonts w:cs="Times New Roman" w:ascii="Times New Roman" w:hAnsi="Times New Roman"/>
          <w:sz w:val="24"/>
        </w:rPr>
        <w:t xml:space="preserve"> Сварочные работы должны быть прекращены по первому требованию представителей местных органов Госпожнадзора, технической инспекции профсоюза, профессионально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ведомственной пожарной охраны, начальника добровольной пожарной дружины и работников службы техники безопасности. В этих случаях сварочные работы можно продолжить после выполнения требований представителей указанных органов с их разрешения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6"/>
          <w:lang w:val="en-US" w:eastAsia="en-US"/>
        </w:rPr>
        <w:t>2.</w:t>
      </w:r>
      <w:r>
        <w:rPr>
          <w:b/>
          <w:sz w:val="26"/>
        </w:rPr>
        <w:t xml:space="preserve"> ОРГАНИЗАЦИОННО-ТЕХНИЧЕСКИЕ МЕРОПРИЯТИЯ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6"/>
        </w:rPr>
        <w:t>ПРИ ВЫПОЛНЕНИИ СВАРОЧНЫХ РАБОТ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и</w:t>
      </w:r>
      <w:r>
        <w:rPr>
          <w:b/>
          <w:sz w:val="24"/>
        </w:rPr>
        <w:t xml:space="preserve"> </w:t>
      </w:r>
      <w:r>
        <w:rPr>
          <w:sz w:val="24"/>
        </w:rPr>
        <w:t>всех видах сварочных работ на нефте- и продуктопроводах под давлением обязательно проведение следующих мероприятий: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назначение лиц, ответственных за подготовку трубопровода, за подготовку и проведение сварочных работ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одготовка сварочных материалов, оборудования и инструментов;</w:t>
      </w:r>
    </w:p>
    <w:p>
      <w:pPr>
        <w:pStyle w:val="Normal1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оверка состояния воздушной среды на месте проведения сварочных работ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одготовка поверхностей свариваемых деталей (снятие фасок, зачистка до металлического блеска)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внешний осмотр, классификация дефектов и измерение толщины стенки трубопровода</w:t>
      </w:r>
      <w:r>
        <w:rPr>
          <w:sz w:val="24"/>
          <w:lang w:val="en-US" w:eastAsia="en-US"/>
        </w:rPr>
        <w:t xml:space="preserve"> в </w:t>
      </w:r>
      <w:r>
        <w:rPr>
          <w:sz w:val="24"/>
        </w:rPr>
        <w:t>местах предполагаемой сварки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контроль качества сварки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и ремонте трубопроводов от места производства земляных, очистных и изоляционно-укладочных работ до места производства сварочных работ необходимо оставить технологический разрыв. Принятый технологический разрыв должен исключить возможность передачи механических колебаний от места производства очистных и изоляционно-укладочных работ, попадание паров нефти и нефтепродуктов на место сварки. Величина технологического разрыва должна быть не менее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2.3.</w:t>
      </w:r>
      <w:r>
        <w:rPr>
          <w:rFonts w:cs="Times New Roman" w:ascii="Times New Roman" w:hAnsi="Times New Roman"/>
          <w:sz w:val="24"/>
        </w:rPr>
        <w:t xml:space="preserve"> Перечень оборудования, приборов, инструментов и материалов для сварочных работ на нефте- и продуктопроводах под давлением приводится в приложен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</w:t>
      </w:r>
      <w:r>
        <w:rPr>
          <w:rFonts w:cs="Times New Roman" w:ascii="Times New Roman" w:hAnsi="Times New Roman"/>
          <w:sz w:val="24"/>
        </w:rPr>
        <w:t xml:space="preserve"> перечень средств пожаротуш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в таб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3.1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6"/>
          <w:lang w:val="en-US" w:eastAsia="en-US"/>
        </w:rPr>
        <w:t>3.</w:t>
      </w:r>
      <w:r>
        <w:rPr>
          <w:b/>
          <w:sz w:val="26"/>
        </w:rPr>
        <w:t xml:space="preserve"> ТРЕБОВАНИЯ К СВАРЩИКАМ, ОБОРУДОВАНИЮ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6"/>
        </w:rPr>
        <w:t>И СВАРОЧНОМ МАТЕРИАЛАМ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К проведению ручной электродуговой и полуавтоматической сварки в углекислом газе нефте- и продуктопроводов под давлением допускаются сварщики мужского пола не ниже 6-го разряда, выдержавшие теоретические и практические испытания в соответствии с действующими "Правилами аттестации сварщиков", утвержденными Госгортехнадзором СССР, имевшие удостоверение на право производства соответствующих сварочных работ, обученные работам под давлением и прошедшие обучение по программе пожарно-технического минимума. Сварщики, впервые приступившие к сварке нефте- и продуктопровода под давлением на монтаже и ремонте данного объекта или имеющие перерыв в своей работе более двух месяцев, а также при изменении сварочных материалов, независимо от наличия у них удостоверения, должны заварить пробные стыки в присутствии мастера-контролера или инженера контрольно-сварочной лаборатории в условиях, тождественных с теми, в которых ведется сварка трубопроводов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</w:rPr>
        <w:t>3.2. Сварщика нельзя допускать к работе, пока на его рабочем месте не будет полного набора инвентаря и инструментов. Электросварщики должны иметь защитный щиток или маску, рукавицы, молоток, зубило или крейцмессель для отбивки шлака, стальную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щетку, личное клеймо и шаблоны для проверки геометрии формы и размеров коррозионной язвы. У сварщиков по ручной электродуговой сварке должны быть пеналы или пакет из влагостойкой бумаги для хранения электродов и ящик</w:t>
      </w:r>
      <w:r>
        <w:rPr>
          <w:sz w:val="24"/>
          <w:lang w:val="en-US" w:eastAsia="en-US"/>
        </w:rPr>
        <w:t xml:space="preserve"> или</w:t>
      </w:r>
      <w:r>
        <w:rPr>
          <w:sz w:val="24"/>
        </w:rPr>
        <w:t xml:space="preserve"> сумка для электродов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3.3. Для выполнения сварочных работ может применяться оборудование любого типа, обеспечивающее заданные настоящим документом режимы сварки и надежность работы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Для ручной электродуговой сварки стыков нефте- и продуктопроводов необходимо применять электроды марки УОНИ 13/55, удовлетворяющие требованиям ГОСТ</w:t>
      </w:r>
      <w:r>
        <w:rPr>
          <w:sz w:val="24"/>
          <w:lang w:val="en-US" w:eastAsia="en-US"/>
        </w:rPr>
        <w:t xml:space="preserve"> 9466-7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9467-75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Электроды перед сваркой и испытаниями должны быть прокалены (просушены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Технологические свойства электродов в каждой партии необходимо проверить перед</w:t>
      </w:r>
      <w:r>
        <w:rPr>
          <w:b/>
          <w:sz w:val="24"/>
        </w:rPr>
        <w:t xml:space="preserve"> </w:t>
      </w:r>
      <w:r>
        <w:rPr>
          <w:sz w:val="24"/>
        </w:rPr>
        <w:t>их применением независимо от наличия сертификата. Эту проверку должен выполнять дипломированный сварщик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Технологические свойства электродов должны удовлетворять требованиям ГОСТ</w:t>
      </w:r>
      <w:r>
        <w:rPr>
          <w:sz w:val="24"/>
          <w:lang w:val="en-US" w:eastAsia="en-US"/>
        </w:rPr>
        <w:t xml:space="preserve"> 9466-75.</w:t>
      </w:r>
      <w:r>
        <w:rPr>
          <w:sz w:val="24"/>
        </w:rPr>
        <w:t xml:space="preserve"> Основные из этих требований следующие: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дуга легко зажигается и стабильно горит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окрытие плавится равномерно, без чрезмерного разбрызгивания, отваливания кусков и образования козырька, препятствующих нормальному плавлению электрода во всех пространственных положениях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разующийся при сварке шлак обеспечивает правильное формирование шва и легко удаляется после охлаждения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в металле шва и наплавленном металле нет трещин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неудовлетворительных технологических свойствах электроды следует повторно прокалить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</w:rPr>
        <w:t>Если после повторной прокалки технологические свойства электродов не удовлетворяют приведенным выше требованиям, то данную партию электродов применять для сварки трубопроводов под давлением запрещается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9.</w:t>
      </w:r>
      <w:r>
        <w:rPr>
          <w:rFonts w:cs="Times New Roman" w:ascii="Times New Roman" w:hAnsi="Times New Roman"/>
          <w:sz w:val="24"/>
        </w:rPr>
        <w:t xml:space="preserve"> Сварные швы, выполненные ручной электродуговой сваркой, долж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ть гладкую поверхность с высотой усиления 1...</w:t>
      </w:r>
      <w:r>
        <w:rPr>
          <w:rFonts w:cs="Times New Roman" w:ascii="Times New Roman" w:hAnsi="Times New Roman"/>
          <w:sz w:val="24"/>
          <w:lang w:val="en-US" w:eastAsia="en-US"/>
        </w:rPr>
        <w:t>2,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и плавный переход от шва к трубе. По ширине усиление должно перекрывать наружные кромки фасок на 2...3 мм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При ручной электродуговой сварке во избежание зашлаковки металла шва около кромок разделки следует накладывать возможно более плоский валик, избегая выпуклого ("горбатого") валика. Для этого необходимо электрод несколько задерживать у кромки или отводить его немного назад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</w:p>
    <w:p>
      <w:pPr>
        <w:pStyle w:val="FR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lang w:val="en-US" w:eastAsia="en-US"/>
        </w:rPr>
        <w:t>4.</w:t>
      </w:r>
      <w:r>
        <w:rPr>
          <w:rFonts w:cs="Times New Roman" w:ascii="Times New Roman" w:hAnsi="Times New Roman"/>
          <w:b/>
          <w:sz w:val="26"/>
        </w:rPr>
        <w:t xml:space="preserve"> ВЫБОР МЕТОДА ВОССТАНОВЛЕНИЯ</w:t>
      </w:r>
    </w:p>
    <w:p>
      <w:pPr>
        <w:pStyle w:val="FR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РАБОТОСПОСОБНОСТИ ТРУБОПРОВОДА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.1.</w:t>
      </w:r>
      <w:r>
        <w:rPr>
          <w:rFonts w:cs="Times New Roman" w:ascii="Times New Roman" w:hAnsi="Times New Roman"/>
          <w:sz w:val="24"/>
        </w:rPr>
        <w:t xml:space="preserve"> В зависимости от вида, размеров и взаимного расположения коррозионных повреждений выбирают один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 следующих методов: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овления работоспособности труб;</w:t>
      </w:r>
    </w:p>
    <w:p>
      <w:pPr>
        <w:pStyle w:val="FR4"/>
        <w:spacing w:lineRule="auto" w:line="240"/>
        <w:ind w:left="709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чистка поверхности, шлифовка</w:t>
      </w:r>
      <w:r>
        <w:rPr>
          <w:rFonts w:cs="Times New Roman" w:ascii="Times New Roman" w:hAnsi="Times New Roman"/>
          <w:sz w:val="24"/>
          <w:lang w:val="en-US" w:eastAsia="en-US"/>
        </w:rPr>
        <w:t>;</w:t>
      </w:r>
    </w:p>
    <w:p>
      <w:pPr>
        <w:pStyle w:val="FR4"/>
        <w:spacing w:lineRule="auto" w:line="240"/>
        <w:ind w:left="709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варка (наплавка) коррозионных повреждений</w:t>
      </w:r>
      <w:r>
        <w:rPr>
          <w:rFonts w:cs="Times New Roman" w:ascii="Times New Roman" w:hAnsi="Times New Roman"/>
          <w:sz w:val="24"/>
          <w:lang w:val="en-US" w:eastAsia="en-US"/>
        </w:rPr>
        <w:t>;</w:t>
      </w:r>
    </w:p>
    <w:p>
      <w:pPr>
        <w:pStyle w:val="FR4"/>
        <w:spacing w:lineRule="auto" w:line="240"/>
        <w:ind w:left="709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риварка накладных усилительных элементов (заплат, муфт)</w:t>
      </w:r>
      <w:r>
        <w:rPr>
          <w:rFonts w:cs="Times New Roman" w:ascii="Times New Roman" w:hAnsi="Times New Roman"/>
          <w:sz w:val="24"/>
          <w:lang w:val="en-US" w:eastAsia="en-US"/>
        </w:rPr>
        <w:t>;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а катушки, трубы или плети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.2.</w:t>
      </w:r>
      <w:r>
        <w:rPr>
          <w:rFonts w:cs="Times New Roman" w:ascii="Times New Roman" w:hAnsi="Times New Roman"/>
          <w:sz w:val="24"/>
        </w:rPr>
        <w:t xml:space="preserve"> Зачистка поверхности шлифованием и покрытие изоляционным покрытием применяется в тех случаях, когда глубина коррозионных повреждений не превыш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%</w:t>
      </w:r>
      <w:r>
        <w:rPr>
          <w:rFonts w:cs="Times New Roman" w:ascii="Times New Roman" w:hAnsi="Times New Roman"/>
          <w:sz w:val="24"/>
        </w:rPr>
        <w:t xml:space="preserve"> от толщины стенки.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.3.</w:t>
      </w:r>
      <w:r>
        <w:rPr>
          <w:rFonts w:cs="Times New Roman" w:ascii="Times New Roman" w:hAnsi="Times New Roman"/>
          <w:sz w:val="24"/>
        </w:rPr>
        <w:t xml:space="preserve"> Заварка коррозионных повреждений допускается в следующих случаях: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если максимальный размер (диаметр, длина) повреждения не превышает 20 мм;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если остаточная толщина трубы в месте повреждения не менее 5 мм;</w:t>
      </w:r>
    </w:p>
    <w:p>
      <w:pPr>
        <w:pStyle w:val="FR4"/>
        <w:spacing w:lineRule="auto" w:line="240"/>
        <w:ind w:left="709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если расстояние между смежными повреждениями</w:t>
      </w:r>
      <w:r>
        <w:rPr>
          <w:rFonts w:cs="Times New Roman" w:ascii="Times New Roman" w:hAnsi="Times New Roman"/>
          <w:sz w:val="24"/>
        </w:rPr>
        <w:t xml:space="preserve">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</w:rPr>
        <w:t xml:space="preserve"> В случае невыполнения ограничений раздел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.3</w:t>
      </w:r>
      <w:r>
        <w:rPr>
          <w:rFonts w:cs="Times New Roman" w:ascii="Times New Roman" w:hAnsi="Times New Roman"/>
          <w:sz w:val="24"/>
        </w:rPr>
        <w:t xml:space="preserve"> и обнаружения групповых повреждений, а также сплошной коррозии восстановление работоспособности труб производится с применением накладных усилительных элементов (заплат и муфт)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Врезка катушек, замена труб и плети производится при обнаружении трещин, свищей и механических повреждений (вмятин, гофр, рисок, царапин, задиров, забоин), если</w:t>
      </w:r>
      <w:r>
        <w:rPr>
          <w:b/>
          <w:sz w:val="24"/>
        </w:rPr>
        <w:t xml:space="preserve"> </w:t>
      </w:r>
      <w:r>
        <w:rPr>
          <w:sz w:val="24"/>
        </w:rPr>
        <w:t>их размеры превышают допустимые строительными нормами и правилами</w:t>
      </w:r>
      <w:r>
        <w:rPr>
          <w:sz w:val="24"/>
          <w:lang w:val="en-US" w:eastAsia="en-US"/>
        </w:rPr>
        <w:t xml:space="preserve"> /20,23/.</w:t>
      </w:r>
    </w:p>
    <w:p>
      <w:pPr>
        <w:pStyle w:val="Normal1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b/>
          <w:sz w:val="26"/>
          <w:lang w:val="en-US" w:eastAsia="en-US"/>
        </w:rPr>
        <w:t>5.</w:t>
      </w:r>
      <w:r>
        <w:rPr>
          <w:b/>
          <w:sz w:val="26"/>
        </w:rPr>
        <w:t xml:space="preserve"> ЗАВАРКА КОРРОЗИОННЫХ ПОВРЕЖДЕНИЙ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Заварка коррозионных повреждений металла труб подразделяется на два этапа: подготовительную работу (зачистку поверхности) и непосредственно заварку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До металлического блеска зачищается полость коррозионных повреждений и поверхность трубы в радиусе не менее двух диаметров повреждений (наибольших линейных размеров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аличие следов коррозии на месте заварки не допускается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Зачистка может проводиться вручную с использованием молотка, треугольного напильника. Допускается зачистка при помощи сверла с фиксированным ограничителем, а также металлической щеткой или насадкой - щеткой вставленной в сверлильную машину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Возможна механизированная зачистка пескоструйным (дробеструйным) методом или шлифовальной машиной. Допускается применение других методов очистки (химический) до полного удаления продуктов коррозии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Перед началом заварки производится выбор режимов сварки. Первый (корневой) шов выполняется электродами диаметром</w:t>
      </w:r>
      <w:r>
        <w:rPr>
          <w:sz w:val="24"/>
          <w:lang w:val="en-US" w:eastAsia="en-US"/>
        </w:rPr>
        <w:t xml:space="preserve"> 3 </w:t>
      </w:r>
      <w:r>
        <w:rPr>
          <w:sz w:val="24"/>
        </w:rPr>
        <w:t>на токах не боле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А</w:t>
      </w:r>
      <w:r>
        <w:rPr>
          <w:sz w:val="24"/>
          <w:lang w:val="en-US" w:eastAsia="en-US"/>
        </w:rPr>
        <w:t>;</w:t>
      </w:r>
      <w:r>
        <w:rPr>
          <w:sz w:val="24"/>
        </w:rPr>
        <w:t xml:space="preserve"> последующие слои разрешается выполнять электродами диаметром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мм на токах не более</w:t>
      </w:r>
      <w:r>
        <w:rPr>
          <w:sz w:val="24"/>
          <w:lang w:val="en-US" w:eastAsia="en-US"/>
        </w:rPr>
        <w:t xml:space="preserve"> 140</w:t>
      </w:r>
      <w:r>
        <w:rPr>
          <w:sz w:val="24"/>
        </w:rPr>
        <w:t xml:space="preserve"> А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6.</w:t>
      </w:r>
      <w:r>
        <w:rPr>
          <w:sz w:val="24"/>
        </w:rPr>
        <w:t xml:space="preserve"> Перед наложением каждого валика поверхность наплавленного металла очищают от шлака и брызг. После зачистки каждый валик или слой следует просмотреть невооруженным глазом, а потом с помощью лупы 4-10-кратного увеличения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5.7.</w:t>
      </w:r>
      <w:r>
        <w:rPr>
          <w:sz w:val="24"/>
        </w:rPr>
        <w:t xml:space="preserve"> В процессе сварки следует обращать внимание на обеспечение хорошего провара заделку кратера. После наплавки каждого валика необходимо полностью удалить шлак, предварительно дав ему остыть (потемнеть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8.</w:t>
      </w:r>
      <w:r>
        <w:rPr>
          <w:rFonts w:cs="Times New Roman" w:ascii="Times New Roman" w:hAnsi="Times New Roman"/>
          <w:sz w:val="24"/>
        </w:rPr>
        <w:t xml:space="preserve"> Ручную электродуговую сварку следует выполнять на возможно короткой дуге, особенно при использовании электродов с фтористокальциевым покрытием </w:t>
        <w:br/>
        <w:t xml:space="preserve">(УОНИ-13/55). Перед гашением дуги сварщик должен заполнить кратер путем постепенного отвода электрода и вывода дуги назад н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5...20 мм на только что наложенный шов. Последующее зажигание дуги производится на металле шва на расстоянии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2...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5 мм от кратер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9.</w:t>
      </w:r>
      <w:r>
        <w:rPr>
          <w:rFonts w:cs="Times New Roman" w:ascii="Times New Roman" w:hAnsi="Times New Roman"/>
          <w:sz w:val="24"/>
        </w:rPr>
        <w:t xml:space="preserve"> При заварке сварочная дуга зажигается на выводной планке (клинообразной стальной пластине толщиной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 мм), установленной на зачищенной поверхности трубы в непосредственной близости от завариваемого повреждения, и плавно переносится в ее полость. Планка сразу удаляется (до затвердения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10.</w:t>
      </w:r>
      <w:r>
        <w:rPr>
          <w:rFonts w:cs="Times New Roman" w:ascii="Times New Roman" w:hAnsi="Times New Roman"/>
          <w:sz w:val="24"/>
        </w:rPr>
        <w:t xml:space="preserve"> Заварку коррозионной язвы разрешается вести ниточными швами (без поперечных колебаний электрода). Швы на коррозионные повреждения накладывается по периметру навстречу друг другу. Центральная часть повреждения заваривается в последнюю очередь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11.</w:t>
      </w:r>
      <w:r>
        <w:rPr>
          <w:rFonts w:cs="Times New Roman" w:ascii="Times New Roman" w:hAnsi="Times New Roman"/>
          <w:sz w:val="24"/>
        </w:rPr>
        <w:t xml:space="preserve"> При заварке незначительных коррозионных повреждений (3...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 по диаметру) электрод должен оставаться на одной точке не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</w:rPr>
        <w:t xml:space="preserve"> секунд (во избежание прожога стенки). Затем следует прервать заварку, выводя кратер на наплавленный металл. Последующий шов можно накладывать после остывания наплавленного металла шва и удаления валик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12.</w:t>
      </w:r>
      <w:r>
        <w:rPr>
          <w:rFonts w:cs="Times New Roman" w:ascii="Times New Roman" w:hAnsi="Times New Roman"/>
          <w:sz w:val="24"/>
        </w:rPr>
        <w:t xml:space="preserve"> Коррозионные повреждения завариваются с усилением </w:t>
      </w:r>
      <w:r>
        <w:rPr>
          <w:rFonts w:cs="Times New Roman" w:ascii="Times New Roman" w:hAnsi="Times New Roman"/>
          <w:sz w:val="24"/>
          <w:lang w:val="en-US" w:eastAsia="en-US"/>
        </w:rPr>
        <w:t>1,5...2,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с таким расчетом, чтобы края наплавленного металла заходили за края повреждения не более чем &lt;...3 мм. Если усиление превыш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мм, то оно снимается до допустимого уровня шлифовальной машиной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lang w:val="en-US" w:eastAsia="en-US"/>
        </w:rPr>
        <w:t>6.</w:t>
      </w:r>
      <w:r>
        <w:rPr>
          <w:rFonts w:cs="Times New Roman" w:ascii="Times New Roman" w:hAnsi="Times New Roman"/>
          <w:b/>
          <w:sz w:val="26"/>
        </w:rPr>
        <w:t xml:space="preserve"> ПРИВАРКА НАКЛАДНЫХ УСИЛИТЕЛЬНЫХ ЭЛЕМЕНТОВ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1.</w:t>
      </w:r>
      <w:r>
        <w:rPr>
          <w:rFonts w:cs="Times New Roman" w:ascii="Times New Roman" w:hAnsi="Times New Roman"/>
          <w:sz w:val="24"/>
        </w:rPr>
        <w:t xml:space="preserve"> Приварка накладных усилительных элементов включает в себя два этап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дготовительный (монтаж элемента) и сварку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</w:t>
      </w:r>
      <w:r>
        <w:rPr>
          <w:rFonts w:cs="Times New Roman" w:ascii="Times New Roman" w:hAnsi="Times New Roman"/>
          <w:sz w:val="24"/>
        </w:rPr>
        <w:t xml:space="preserve"> Подготовительные работ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1.</w:t>
      </w:r>
      <w:r>
        <w:rPr>
          <w:rFonts w:cs="Times New Roman" w:ascii="Times New Roman" w:hAnsi="Times New Roman"/>
          <w:sz w:val="24"/>
        </w:rPr>
        <w:t xml:space="preserve"> Усилительные элементы типа заплат должны быть вытянуты по окружности труб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круглые. Размер заплаты (без технологических сегментов) вдоль трубы "а" допускается в пределах:</w:t>
      </w:r>
    </w:p>
    <w:p>
      <w:pPr>
        <w:pStyle w:val="FR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100</w:t>
      </w:r>
      <w:r>
        <w:rPr>
          <w:rFonts w:cs="Times New Roman" w:ascii="Times New Roman" w:hAnsi="Times New Roman"/>
          <w:sz w:val="24"/>
        </w:rPr>
        <w:t xml:space="preserve"> мм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"а"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15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диус закругления заплат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должен быть раве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0,5</w:t>
      </w:r>
      <w:r>
        <w:rPr>
          <w:rFonts w:cs="Times New Roman" w:ascii="Times New Roman" w:hAnsi="Times New Roman"/>
          <w:sz w:val="24"/>
        </w:rPr>
        <w:t xml:space="preserve"> а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2.</w:t>
      </w:r>
      <w:r>
        <w:rPr>
          <w:rFonts w:cs="Times New Roman" w:ascii="Times New Roman" w:hAnsi="Times New Roman"/>
          <w:sz w:val="24"/>
        </w:rPr>
        <w:t xml:space="preserve"> Допускается использование заплат с размерами больше указанных в п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.2.1.</w:t>
      </w:r>
      <w:r>
        <w:rPr>
          <w:rFonts w:cs="Times New Roman" w:ascii="Times New Roman" w:hAnsi="Times New Roman"/>
          <w:sz w:val="24"/>
        </w:rPr>
        <w:t xml:space="preserve"> При этом должны применяться технологические сегменты. Технологические сегменты должны устанавливаться на нефтепроводе и охватывать заплату по периметру. Схема монтажа заплаты с технологическими сегментами показана на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-31115</wp:posOffset>
            </wp:positionV>
            <wp:extent cx="5829300" cy="4065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3.</w:t>
      </w:r>
      <w:r>
        <w:rPr>
          <w:rFonts w:cs="Times New Roman" w:ascii="Times New Roman" w:hAnsi="Times New Roman"/>
          <w:sz w:val="24"/>
        </w:rPr>
        <w:t xml:space="preserve"> Длина муфты без технологических колец допускается в диапазоне:</w:t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15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"а"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30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.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4.</w:t>
      </w:r>
      <w:r>
        <w:rPr>
          <w:rFonts w:cs="Times New Roman" w:ascii="Times New Roman" w:hAnsi="Times New Roman"/>
          <w:sz w:val="24"/>
        </w:rPr>
        <w:t xml:space="preserve"> При длине муфты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00</w:t>
      </w:r>
      <w:r>
        <w:rPr>
          <w:rFonts w:cs="Times New Roman" w:ascii="Times New Roman" w:hAnsi="Times New Roman"/>
          <w:sz w:val="24"/>
        </w:rPr>
        <w:t xml:space="preserve"> мм и диаметре трубопровода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77</w:t>
      </w:r>
      <w:r>
        <w:rPr>
          <w:rFonts w:cs="Times New Roman" w:ascii="Times New Roman" w:hAnsi="Times New Roman"/>
          <w:sz w:val="24"/>
        </w:rPr>
        <w:t xml:space="preserve"> мм должны быть использованы технологические кольца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3440" cy="3802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5.</w:t>
      </w:r>
      <w:r>
        <w:rPr>
          <w:rFonts w:cs="Times New Roman" w:ascii="Times New Roman" w:hAnsi="Times New Roman"/>
          <w:sz w:val="24"/>
        </w:rPr>
        <w:t xml:space="preserve"> Длина технологических колец должна составлять </w:t>
      </w:r>
      <w:r>
        <w:rPr>
          <w:rFonts w:cs="Times New Roman" w:ascii="Times New Roman" w:hAnsi="Times New Roman"/>
          <w:sz w:val="24"/>
          <w:lang w:val="en-US" w:eastAsia="en-US"/>
        </w:rPr>
        <w:t>0.2</w:t>
      </w:r>
      <w:r>
        <w:rPr>
          <w:rFonts w:cs="Times New Roman" w:ascii="Times New Roman" w:hAnsi="Times New Roman"/>
          <w:sz w:val="24"/>
        </w:rPr>
        <w:t xml:space="preserve"> Двн (Дв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нутренний диаметр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6.</w:t>
      </w:r>
      <w:r>
        <w:rPr>
          <w:rFonts w:cs="Times New Roman" w:ascii="Times New Roman" w:hAnsi="Times New Roman"/>
          <w:sz w:val="24"/>
        </w:rPr>
        <w:t xml:space="preserve"> Заплаты, муфты, технологические сегменты и кольца должны быть изготовле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 трубы, механические свойства, химический состав и толщина стенки которой такие же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как у ремонтируемого участка трубопровод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7. Размеры заплат и муфт должны быть таковы, чтобы перекрыть место повреждения стенки трубы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мм по периметру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8.</w:t>
      </w:r>
      <w:r>
        <w:rPr>
          <w:rFonts w:cs="Times New Roman" w:ascii="Times New Roman" w:hAnsi="Times New Roman"/>
          <w:sz w:val="24"/>
        </w:rPr>
        <w:t xml:space="preserve"> Муфты, технологические кольца и сегменты изготавливается из двух половин. Зазор между кромками при сборке муфты, колец и сегментов должен быть равномерным по всему продольному направлению и лежать в интервале 2...3.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9.</w:t>
      </w:r>
      <w:r>
        <w:rPr>
          <w:rFonts w:cs="Times New Roman" w:ascii="Times New Roman" w:hAnsi="Times New Roman"/>
          <w:sz w:val="24"/>
        </w:rPr>
        <w:t xml:space="preserve"> Для получения требуемого зазора между кромками пр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сборке муфты, кольца или сегмента допускается приварка сборочных скоб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10.</w:t>
      </w:r>
      <w:r>
        <w:rPr>
          <w:rFonts w:cs="Times New Roman" w:ascii="Times New Roman" w:hAnsi="Times New Roman"/>
          <w:sz w:val="24"/>
        </w:rPr>
        <w:t xml:space="preserve"> Продольные кромки муфт, колец, сегментов должны быть обработаны под несимметричну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V</w:t>
      </w:r>
      <w:r>
        <w:rPr>
          <w:rFonts w:cs="Times New Roman" w:ascii="Times New Roman" w:hAnsi="Times New Roman"/>
          <w:sz w:val="24"/>
        </w:rPr>
        <w:t>-образную разделку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.</w:t>
      </w:r>
      <w:r>
        <w:rPr>
          <w:rFonts w:cs="Times New Roman" w:ascii="Times New Roman" w:hAnsi="Times New Roman"/>
          <w:sz w:val="24"/>
        </w:rPr>
        <w:t xml:space="preserve"> Рекомендуется делать выборку под металлическую прокладку толщиной 1...2 мм или стеклоткань шириной 100-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50 мм. При выполнении сварного шва вдоль боковой образующей трубопровода нижнюю кромку можно сделать без скос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11.</w:t>
      </w:r>
      <w:r>
        <w:rPr>
          <w:rFonts w:cs="Times New Roman" w:ascii="Times New Roman" w:hAnsi="Times New Roman"/>
          <w:sz w:val="24"/>
        </w:rPr>
        <w:t xml:space="preserve"> Все кромки заплат, а также поперечные кромки муфт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вариваемых без технологических колец, должны быть обработаны под углом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 w:eastAsia="en-US"/>
        </w:rPr>
        <w:t xml:space="preserve">45...90 </w:t>
      </w:r>
      <w:r>
        <w:rPr>
          <w:rFonts w:cs="Times New Roman" w:ascii="Times New Roman" w:hAnsi="Times New Roman"/>
          <w:sz w:val="24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sz w:val="24"/>
        </w:rPr>
        <w:t xml:space="preserve"> без притупления. Наибольшая прочность достигается при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)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76325</wp:posOffset>
            </wp:positionH>
            <wp:positionV relativeFrom="paragraph">
              <wp:posOffset>9525</wp:posOffset>
            </wp:positionV>
            <wp:extent cx="3521075" cy="2587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6.2.12.</w:t>
      </w:r>
      <w:r>
        <w:rPr>
          <w:rFonts w:cs="Times New Roman" w:ascii="Times New Roman" w:hAnsi="Times New Roman"/>
          <w:sz w:val="24"/>
        </w:rPr>
        <w:t xml:space="preserve"> Поперечине кромки муфт с технологическими кольцами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а также одна из кромок технологических колец должны быть подготовлены под сварку под угл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0...50</w:t>
      </w:r>
      <w:r>
        <w:rPr>
          <w:rFonts w:cs="Times New Roman" w:ascii="Times New Roman" w:hAnsi="Times New Roman"/>
          <w:sz w:val="24"/>
        </w:rPr>
        <w:t>° без притупления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13.</w:t>
      </w:r>
      <w:r>
        <w:rPr>
          <w:rFonts w:cs="Times New Roman" w:ascii="Times New Roman" w:hAnsi="Times New Roman"/>
          <w:sz w:val="24"/>
        </w:rPr>
        <w:t xml:space="preserve"> Муфта, кольца, заплаты и сегменты должны плотно прилегать к наружной поверхности труб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14.</w:t>
      </w:r>
      <w:r>
        <w:rPr>
          <w:rFonts w:cs="Times New Roman" w:ascii="Times New Roman" w:hAnsi="Times New Roman"/>
          <w:sz w:val="24"/>
        </w:rPr>
        <w:t xml:space="preserve"> Непосредственно перед сваркой кромки заплат и муфт прилегающие к ним внутренние м наружные поверхности должны быть зачищены на ширину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. Участки поверхности трубы, прилегающие к кромкам заплат и муфт, шириной не менее четырех толщин стенки трубопровода также должны быть очищены до металлического блеска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15.</w:t>
      </w:r>
      <w:r>
        <w:rPr>
          <w:sz w:val="24"/>
        </w:rPr>
        <w:t xml:space="preserve"> Участки поверхности трубы под заплатой и муфтой должны быть очищены от ржавчины. Места коррозионных разрушений металла труб должны быть заполнены материалом, предотвращающим дальнейшую коррозию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16.</w:t>
      </w:r>
      <w:r>
        <w:rPr>
          <w:sz w:val="24"/>
        </w:rPr>
        <w:t xml:space="preserve"> Непосредственно перед сваркой по периметру шва заплаты и муфты ультразвуковым толщиномером должна быть определена толщина стенки трубы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17.</w:t>
      </w:r>
      <w:r>
        <w:rPr>
          <w:sz w:val="24"/>
        </w:rPr>
        <w:t xml:space="preserve"> Заплату и технологические кольца устанавливают на поверхность трубы, стягивают до получения необходимого зазора и удерживают с помощью сборочных скоб или центратора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18.</w:t>
      </w:r>
      <w:r>
        <w:rPr>
          <w:sz w:val="24"/>
        </w:rPr>
        <w:t xml:space="preserve"> Муфты собирают путем стягивания полумуфт при помощи сборочных скоб или наружного центратора до получения минимально допустимого зазора. Полумуфты с приваренными сборочными скобами стягиваются болтами или шпильками, пропущенными в отверстия скобы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19.</w:t>
      </w:r>
      <w:r>
        <w:rPr>
          <w:sz w:val="24"/>
        </w:rPr>
        <w:t xml:space="preserve"> Технологические кольца следует собирать аналогично сборке муфт. Скошенная кромка кольца должна быть обращена к муфте. Зазор между муфтой и технологическим кольцом</w:t>
      </w:r>
      <w:r>
        <w:rPr>
          <w:b/>
          <w:sz w:val="24"/>
        </w:rPr>
        <w:t xml:space="preserve"> </w:t>
      </w:r>
      <w:r>
        <w:rPr>
          <w:sz w:val="24"/>
        </w:rPr>
        <w:t>или заплатой и технологическими сегментами должен быть в пределах 4...6 мм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20.</w:t>
      </w:r>
      <w:r>
        <w:rPr>
          <w:sz w:val="24"/>
        </w:rPr>
        <w:t xml:space="preserve"> Продольные швы муфты, технологических сегментов, колец и нефтепровода должны быть смещены относительно друг друга не менее</w:t>
      </w:r>
      <w:r>
        <w:rPr>
          <w:sz w:val="24"/>
          <w:lang w:val="en-US" w:eastAsia="en-US"/>
        </w:rPr>
        <w:t xml:space="preserve"> 100</w:t>
      </w:r>
      <w:r>
        <w:rPr>
          <w:b/>
          <w:sz w:val="24"/>
        </w:rPr>
        <w:t xml:space="preserve"> </w:t>
      </w:r>
      <w:r>
        <w:rPr>
          <w:sz w:val="24"/>
        </w:rPr>
        <w:t>мм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6.2.21.</w:t>
      </w:r>
      <w:r>
        <w:rPr>
          <w:sz w:val="24"/>
        </w:rPr>
        <w:t xml:space="preserve"> Приварка продольных швов муфты, колец и сегментов к стенке нефтепровода не допускается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6.2.22. Схема монтажа и сборки муфты с технологическими кольцами показана</w:t>
      </w:r>
      <w:r>
        <w:rPr>
          <w:b/>
          <w:sz w:val="24"/>
        </w:rPr>
        <w:t xml:space="preserve"> </w:t>
      </w:r>
      <w:r>
        <w:rPr>
          <w:sz w:val="24"/>
        </w:rPr>
        <w:t>на рис.</w:t>
      </w:r>
      <w:r>
        <w:rPr>
          <w:sz w:val="24"/>
          <w:lang w:val="en-US" w:eastAsia="en-US"/>
        </w:rPr>
        <w:t xml:space="preserve"> 2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2.23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месте сборки продольных швов должна быть подложена пластина толщиной 1...2 мм или стеклоткань шириной </w:t>
      </w:r>
      <w:r>
        <w:rPr>
          <w:rFonts w:cs="Times New Roman" w:ascii="Times New Roman" w:hAnsi="Times New Roman"/>
          <w:sz w:val="24"/>
          <w:lang w:val="en-US" w:eastAsia="en-US"/>
        </w:rPr>
        <w:t>100-15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</w:t>
      </w:r>
      <w:r>
        <w:rPr>
          <w:rFonts w:cs="Times New Roman" w:ascii="Times New Roman" w:hAnsi="Times New Roman"/>
          <w:sz w:val="24"/>
        </w:rPr>
        <w:t xml:space="preserve"> Сварочные работы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6.3.1.</w:t>
      </w:r>
      <w:r>
        <w:rPr>
          <w:rFonts w:cs="Times New Roman" w:ascii="Times New Roman" w:hAnsi="Times New Roman"/>
          <w:sz w:val="24"/>
        </w:rPr>
        <w:t xml:space="preserve"> Все сварные швы при приварке усилительных элементов выполняются в соответствии с требованиями пункто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.5-5.8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2.</w:t>
      </w:r>
      <w:r>
        <w:rPr>
          <w:rFonts w:cs="Times New Roman" w:ascii="Times New Roman" w:hAnsi="Times New Roman"/>
          <w:sz w:val="24"/>
        </w:rPr>
        <w:t xml:space="preserve"> Заплаты без технологических сегментов приваривается угловыми швами, имевшими форму неравнобедренного треугольника с основанием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4"/>
        </w:rPr>
        <w:t xml:space="preserve"> толщины заплат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ереход от шва к поверхности трубы должен быть плавный и образовать угол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5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).</w:t>
      </w:r>
      <w:r>
        <w:rPr>
          <w:rFonts w:cs="Times New Roman" w:ascii="Times New Roman" w:hAnsi="Times New Roman"/>
          <w:sz w:val="24"/>
        </w:rPr>
        <w:t xml:space="preserve"> Муфты без технологических колец привариваются аналогично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3.</w:t>
      </w:r>
      <w:r>
        <w:rPr>
          <w:rFonts w:cs="Times New Roman" w:ascii="Times New Roman" w:hAnsi="Times New Roman"/>
          <w:sz w:val="24"/>
        </w:rPr>
        <w:t xml:space="preserve"> Продольный и поперечный сварные швы муфты и технологических колец, а также круговой шов заплаты и технологических сегментов должны перекрывать основной метал в каждую сторону от шва на 2...3.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и иметь усиление высото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...2</w:t>
      </w:r>
      <w:r>
        <w:rPr>
          <w:rFonts w:cs="Times New Roman" w:ascii="Times New Roman" w:hAnsi="Times New Roman"/>
          <w:sz w:val="24"/>
        </w:rPr>
        <w:t xml:space="preserve"> мм с плавным переходом к основному металлу. Если усиление больш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мм, то оно снимается до необходимого уровня шлифовкой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4.</w:t>
      </w:r>
      <w:r>
        <w:rPr>
          <w:rFonts w:cs="Times New Roman" w:ascii="Times New Roman" w:hAnsi="Times New Roman"/>
          <w:sz w:val="24"/>
        </w:rPr>
        <w:t xml:space="preserve"> С целью улучшения качества сварного шва начало и конец каждого слоя следует смещать по периметру заплаты и муфт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5.</w:t>
      </w:r>
      <w:r>
        <w:rPr>
          <w:rFonts w:cs="Times New Roman" w:ascii="Times New Roman" w:hAnsi="Times New Roman"/>
          <w:sz w:val="24"/>
        </w:rPr>
        <w:t xml:space="preserve"> При сварке угловых швов кратер следует выводить на металл заплаты или муфты с последующей его заваркой и зачисткой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3.6.</w:t>
      </w:r>
      <w:r>
        <w:rPr>
          <w:rFonts w:cs="Times New Roman" w:ascii="Times New Roman" w:hAnsi="Times New Roman"/>
          <w:sz w:val="24"/>
        </w:rPr>
        <w:t xml:space="preserve"> Перед каждым последующим зажиганием сварочной дуги, а также перед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ожением последующих швов необходимо удалять шлак, брызги наплавленного металл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6.4.</w:t>
      </w:r>
      <w:r>
        <w:rPr>
          <w:rFonts w:cs="Times New Roman" w:ascii="Times New Roman" w:hAnsi="Times New Roman"/>
          <w:sz w:val="24"/>
        </w:rPr>
        <w:t xml:space="preserve"> Укрепляющая накладка тройника (отвода) должна привариваться к стенке трубопровода аналогично приварив муфты с технологическими кольцами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lang w:val="en-US" w:eastAsia="en-US"/>
        </w:rPr>
        <w:t>7.</w:t>
      </w:r>
      <w:r>
        <w:rPr>
          <w:rFonts w:cs="Times New Roman" w:ascii="Times New Roman" w:hAnsi="Times New Roman"/>
          <w:b/>
          <w:sz w:val="26"/>
        </w:rPr>
        <w:t xml:space="preserve"> ВВАРКА КАТУШКИ, ЗАМЕНА ТРУБ И ПЛЕТЕЙ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7.1.</w:t>
      </w:r>
      <w:r>
        <w:rPr>
          <w:rFonts w:cs="Times New Roman" w:ascii="Times New Roman" w:hAnsi="Times New Roman"/>
          <w:sz w:val="24"/>
        </w:rPr>
        <w:t xml:space="preserve"> Врезка катушек, замена труб и плетей производится в случаях, регламентированных в пункт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.8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</w:rPr>
        <w:t xml:space="preserve"> Технология врезки катушек, замены труб и плетей соответствует нормативному документу /24/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3.</w:t>
      </w:r>
      <w:r>
        <w:rPr>
          <w:rFonts w:cs="Times New Roman" w:ascii="Times New Roman" w:hAnsi="Times New Roman"/>
          <w:sz w:val="24"/>
        </w:rPr>
        <w:t xml:space="preserve"> Катушка вырезаетс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 трубы, аналогичной по химическому составу и механическим свойства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4.</w:t>
      </w:r>
      <w:r>
        <w:rPr>
          <w:rFonts w:cs="Times New Roman" w:ascii="Times New Roman" w:hAnsi="Times New Roman"/>
          <w:sz w:val="24"/>
        </w:rPr>
        <w:t xml:space="preserve"> Ввариваемые катушки, трубы, плети должны име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V</w:t>
      </w:r>
      <w:r>
        <w:rPr>
          <w:rFonts w:cs="Times New Roman" w:ascii="Times New Roman" w:hAnsi="Times New Roman"/>
          <w:sz w:val="24"/>
        </w:rPr>
        <w:t>-образные стандартные кромки (угол раскрытия кромок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0</w:t>
      </w:r>
      <w:r>
        <w:rPr>
          <w:rFonts w:cs="Times New Roman" w:ascii="Times New Roman" w:hAnsi="Times New Roman"/>
          <w:sz w:val="24"/>
        </w:rPr>
        <w:t xml:space="preserve"> °, притупл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5...2,0</w:t>
      </w:r>
      <w:r>
        <w:rPr>
          <w:rFonts w:cs="Times New Roman" w:ascii="Times New Roman" w:hAnsi="Times New Roman"/>
          <w:sz w:val="24"/>
        </w:rPr>
        <w:t xml:space="preserve"> мм)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5.</w:t>
      </w:r>
      <w:r>
        <w:rPr>
          <w:rFonts w:cs="Times New Roman" w:ascii="Times New Roman" w:hAnsi="Times New Roman"/>
          <w:sz w:val="24"/>
        </w:rPr>
        <w:t xml:space="preserve"> Сварку корневого слоя необходимо выполнять электродами диаметр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 мм с основным покрытием.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7.6.</w:t>
      </w:r>
      <w:r>
        <w:rPr>
          <w:rFonts w:cs="Times New Roman" w:ascii="Times New Roman" w:hAnsi="Times New Roman"/>
          <w:sz w:val="24"/>
        </w:rPr>
        <w:t xml:space="preserve"> Продольные и кольцевые швы и порядок выполнения этих швов также соответствуют требованиям раздел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7.</w:t>
      </w:r>
      <w:r>
        <w:rPr>
          <w:rFonts w:cs="Times New Roman" w:ascii="Times New Roman" w:hAnsi="Times New Roman"/>
          <w:sz w:val="24"/>
        </w:rPr>
        <w:t xml:space="preserve"> Во время ремонтных рабо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рекомендуется прерывать сварку до окончания выполнения корневого и первого заполняющего слоев шв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8.</w:t>
      </w:r>
      <w:r>
        <w:rPr>
          <w:rFonts w:cs="Times New Roman" w:ascii="Times New Roman" w:hAnsi="Times New Roman"/>
          <w:sz w:val="24"/>
        </w:rPr>
        <w:t xml:space="preserve"> Величина технологического зазора при вварке катушек труб, плетей в зависимости от толщины стенки трубы должна соответствовать:</w:t>
      </w:r>
    </w:p>
    <w:p>
      <w:pPr>
        <w:pStyle w:val="FR4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559"/>
        <w:gridCol w:w="1843"/>
        <w:gridCol w:w="1418"/>
      </w:tblGrid>
      <w:tr>
        <w:trPr/>
        <w:tc>
          <w:tcPr>
            <w:tcW w:w="3118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олщина стенки трубы, мм</w:t>
            </w:r>
          </w:p>
        </w:tc>
        <w:tc>
          <w:tcPr>
            <w:tcW w:w="1559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84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..10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еличина зазора, мм</w:t>
            </w:r>
          </w:p>
        </w:tc>
        <w:tc>
          <w:tcPr>
            <w:tcW w:w="1559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84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</w:tr>
    </w:tbl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FR4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8.</w:t>
      </w:r>
      <w:r>
        <w:rPr>
          <w:rFonts w:cs="Times New Roman" w:ascii="Times New Roman" w:hAnsi="Times New Roman"/>
          <w:b/>
          <w:sz w:val="24"/>
        </w:rPr>
        <w:t xml:space="preserve"> ПРИВАРКА КАТОДНЫХ ВЫВОДОВ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1.</w:t>
      </w:r>
      <w:r>
        <w:rPr>
          <w:rFonts w:cs="Times New Roman" w:ascii="Times New Roman" w:hAnsi="Times New Roman"/>
          <w:sz w:val="24"/>
        </w:rPr>
        <w:t xml:space="preserve"> Катодные вывода, которые были повреждены в процессе ремонта трубопровода и в процессе других работ, должны быть приварены к стенке трубопровода. Не рекомендуется катодные выводы устанавливать на сварных швах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</w:rPr>
        <w:t xml:space="preserve"> Катодный вывод изготавливается из малоуглеродистой проволоки (марки </w:t>
        <w:br/>
        <w:t>Св-03, Св-08А по ГОС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246-70)</w:t>
      </w:r>
      <w:r>
        <w:rPr>
          <w:rFonts w:cs="Times New Roman" w:ascii="Times New Roman" w:hAnsi="Times New Roman"/>
          <w:sz w:val="24"/>
        </w:rPr>
        <w:t xml:space="preserve"> или из ст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диаметром 4...1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3.</w:t>
      </w:r>
      <w:r>
        <w:rPr>
          <w:rFonts w:cs="Times New Roman" w:ascii="Times New Roman" w:hAnsi="Times New Roman"/>
          <w:sz w:val="24"/>
        </w:rPr>
        <w:t xml:space="preserve"> Элемент и место его приварки зачищают на длину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5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и приваривают на длине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угловыми швами с двух сторон катодного вывода. Катет шва должен равняться диаметру элемент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4.</w:t>
      </w:r>
      <w:r>
        <w:rPr>
          <w:rFonts w:cs="Times New Roman" w:ascii="Times New Roman" w:hAnsi="Times New Roman"/>
          <w:sz w:val="24"/>
        </w:rPr>
        <w:t xml:space="preserve"> Допускается присоединение катодных выводов при помощи переходной пластин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5.</w:t>
      </w:r>
      <w:r>
        <w:rPr>
          <w:rFonts w:cs="Times New Roman" w:ascii="Times New Roman" w:hAnsi="Times New Roman"/>
          <w:sz w:val="24"/>
        </w:rPr>
        <w:t xml:space="preserve"> Переходная пластина размер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х16, 5х10</w:t>
      </w:r>
      <w:r>
        <w:rPr>
          <w:rFonts w:cs="Times New Roman" w:ascii="Times New Roman" w:hAnsi="Times New Roman"/>
          <w:sz w:val="24"/>
        </w:rPr>
        <w:t xml:space="preserve"> мм, к которой приваривают катодный вывод, должна изготавливаться из металла трубы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6.</w:t>
      </w:r>
      <w:r>
        <w:rPr>
          <w:rFonts w:cs="Times New Roman" w:ascii="Times New Roman" w:hAnsi="Times New Roman"/>
          <w:sz w:val="24"/>
        </w:rPr>
        <w:t xml:space="preserve"> Переходная пластина и место присоединения проволоки должны быть очищены до металлического блеск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7.</w:t>
      </w:r>
      <w:r>
        <w:rPr>
          <w:rFonts w:cs="Times New Roman" w:ascii="Times New Roman" w:hAnsi="Times New Roman"/>
          <w:sz w:val="24"/>
        </w:rPr>
        <w:t xml:space="preserve"> Сварка должна проводиться только в нижнем положении сварного шва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8.</w:t>
      </w:r>
      <w:r>
        <w:rPr>
          <w:rFonts w:cs="Times New Roman" w:ascii="Times New Roman" w:hAnsi="Times New Roman"/>
          <w:sz w:val="24"/>
        </w:rPr>
        <w:t xml:space="preserve"> Зажигание сварочной дуги должно проводиться на переходной пластин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клинообразной выводной планке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1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b/>
          <w:sz w:val="26"/>
          <w:lang w:val="en-US" w:eastAsia="en-US"/>
        </w:rPr>
        <w:t>9.</w:t>
      </w:r>
      <w:r>
        <w:rPr>
          <w:b/>
          <w:sz w:val="26"/>
        </w:rPr>
        <w:t xml:space="preserve"> ОСОБЕННОСТИ СВАРОЧНЫХ РАБОТ НА ТРУБОПРОВОДАХ, ПРОЛОЖЕННЫХ НА ТЕРРИТОРИИ НПС (ЛПДС)</w:t>
      </w:r>
      <w:r>
        <w:rPr>
          <w:b/>
          <w:sz w:val="26"/>
          <w:lang w:val="en-US" w:eastAsia="en-US"/>
        </w:rPr>
        <w:t xml:space="preserve">, </w:t>
      </w:r>
      <w:r>
        <w:rPr>
          <w:b/>
          <w:sz w:val="26"/>
        </w:rPr>
        <w:t>РЕЗЕРВУАРНЫХ ПАРКОВ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9.1.</w:t>
      </w:r>
      <w:r>
        <w:rPr>
          <w:sz w:val="24"/>
        </w:rPr>
        <w:t xml:space="preserve"> Запрещаются сварочные работы на продуктопроводах под давлением, проходящих на территории НПС (ЛПДС)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  <w:lang w:val="en-US" w:eastAsia="en-US"/>
        </w:rPr>
        <w:t>9.2.</w:t>
      </w:r>
      <w:r>
        <w:rPr>
          <w:sz w:val="24"/>
        </w:rPr>
        <w:t xml:space="preserve"> Сварочные работы на нефтепроводах, проложенных на территории НПС (ЛПДС), резервуарных парков, должны проводиться согласно требованиям "Правил пожарной безопасности при эксплуатации магистральных нефтепроводов" ППБО-122-81 (Миннефтепром, ВНИИТБ, </w:t>
      </w:r>
      <w:r>
        <w:rPr>
          <w:sz w:val="24"/>
          <w:lang w:val="en-US"/>
        </w:rPr>
        <w:t>I</w:t>
      </w:r>
      <w:r>
        <w:rPr>
          <w:sz w:val="24"/>
        </w:rPr>
        <w:t>981) /7/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</w:rPr>
        <w:t>9.3. Перед началом работ на технологических и магистральных нефтепроводах место работ (открытая траншея) должно быть проветрено и проведен анализ воздуха для определения возможности ведения сварочных работ.</w:t>
      </w:r>
    </w:p>
    <w:p>
      <w:pPr>
        <w:pStyle w:val="Normal1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 w:eastAsia="en-US"/>
        </w:rPr>
        <w:t>9.4.</w:t>
      </w:r>
      <w:r>
        <w:rPr>
          <w:sz w:val="24"/>
        </w:rPr>
        <w:t xml:space="preserve"> Разрешение на проведение сварочных работ на трубопроводах, проложенных на территории НПС (ЛПДС), резервуарных парков, должно бить оформлено в соответствии с требованиями указанных выше правил</w:t>
      </w:r>
      <w:r>
        <w:rPr>
          <w:sz w:val="24"/>
          <w:lang w:val="en-US" w:eastAsia="en-US"/>
        </w:rPr>
        <w:t xml:space="preserve"> /7/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sz w:val="24"/>
        </w:rPr>
        <w:t>9.</w:t>
      </w:r>
      <w:r>
        <w:rPr>
          <w:sz w:val="24"/>
          <w:lang w:val="en-US" w:eastAsia="en-US"/>
        </w:rPr>
        <w:t>5.</w:t>
      </w:r>
      <w:r>
        <w:rPr>
          <w:sz w:val="24"/>
        </w:rPr>
        <w:t xml:space="preserve"> Сварочные работы на нефтепроводах под давлением разрешается проводить не ближ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 от насосных по перекачке нефти, резервуарных парков и отдельно стоящих резервуаров с нефтью, от канализационных колодцев и стоков, гидравлических устройств, узлов и задвижек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.6. Если в резервуарных парках проводятся операции по наполнению резервуаров нефтью, сварочные работы должны проводиться на расстоянии, принимаем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4"/>
        </w:rPr>
        <w:t xml:space="preserve"> соответствии с таб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9.1.</w:t>
      </w:r>
      <w:r>
        <w:rPr>
          <w:rFonts w:cs="Times New Roman" w:ascii="Times New Roman" w:hAnsi="Times New Roman"/>
          <w:sz w:val="24"/>
        </w:rPr>
        <w:t xml:space="preserve"> За минимально допустимое расстояние от стенки резервуара при котором разрешается вести заварку коррозионных язв на нефтепроводах под давление, следует принима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4"/>
        </w:rPr>
        <w:t xml:space="preserve"> м. Если расстояние от заполняемого резервуара до места ведения сварочных работ меньше расстояния, указанного в таблице, то перед производством работ заполнение резервуара следует прекратить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варочные агрегаты должны устанавливаться с наружной стороны обвалования на расстоянии не мен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м от обвалования резервуаров с нефтью:</w:t>
      </w:r>
    </w:p>
    <w:p>
      <w:pPr>
        <w:pStyle w:val="FR4"/>
        <w:spacing w:lineRule="auto" w:line="24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0</w:t>
      </w:r>
      <w:r>
        <w:rPr>
          <w:rFonts w:cs="Times New Roman" w:ascii="Times New Roman" w:hAnsi="Times New Roman"/>
          <w:sz w:val="24"/>
        </w:rPr>
        <w:t xml:space="preserve"> м </w:t>
      </w:r>
      <w:r>
        <w:rPr>
          <w:rFonts w:cs="Times New Roman" w:ascii="Times New Roman" w:hAnsi="Times New Roman"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</w:rPr>
        <w:t xml:space="preserve"> от открытых нефтеловушек;</w:t>
      </w:r>
    </w:p>
    <w:p>
      <w:pPr>
        <w:pStyle w:val="FR4"/>
        <w:spacing w:lineRule="auto" w:line="24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00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т эстакад во время слива и налива нефти и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0</w:t>
      </w:r>
      <w:r>
        <w:rPr>
          <w:rFonts w:cs="Times New Roman" w:ascii="Times New Roman" w:hAnsi="Times New Roman"/>
          <w:sz w:val="24"/>
        </w:rPr>
        <w:t xml:space="preserve"> м, когда эти операции не производятся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аблица 9.1</w:t>
      </w:r>
    </w:p>
    <w:p>
      <w:pPr>
        <w:pStyle w:val="FR4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Минимальные расстояния от стенки вертикальных наземных резервуаров при их заполне</w:t>
      </w:r>
      <w:r>
        <w:rPr/>
        <w:t>нии нефтью до места ведения сварочных рабо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0"/>
        <w:gridCol w:w="700"/>
        <w:gridCol w:w="701"/>
        <w:gridCol w:w="700"/>
        <w:gridCol w:w="701"/>
        <w:gridCol w:w="700"/>
        <w:gridCol w:w="700"/>
        <w:gridCol w:w="701"/>
        <w:gridCol w:w="700"/>
        <w:gridCol w:w="701"/>
        <w:gridCol w:w="700"/>
        <w:gridCol w:w="700"/>
        <w:gridCol w:w="701"/>
        <w:gridCol w:w="700"/>
        <w:gridCol w:w="701"/>
        <w:gridCol w:w="700"/>
        <w:gridCol w:w="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изводительность закачки резервуаров,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/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нимальное</w:t>
            </w:r>
          </w:p>
          <w:p>
            <w:pPr>
              <w:pStyle w:val="FR4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сстояние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FR4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2127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ечание.</w:t>
      </w:r>
      <w:r>
        <w:rPr>
          <w:rFonts w:cs="Times New Roman" w:ascii="Times New Roman" w:hAnsi="Times New Roman"/>
          <w:sz w:val="24"/>
        </w:rPr>
        <w:t xml:space="preserve"> Приведенные в таблице расстояния соответствуют скорости ветра на высоте 10 м, равной 1 м/с. Если скорость ветра больше 1 м/с, то данные таблицы (минимальное расстояние) необходимо разделить на коэффициент, численно равный скорости ветра. При скорости ветра менее 1 м/с сварочные работы на территории резервуарного парка допускается проводить только при отсутствии заполнения резервуаров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0. ОСОБЕННОСТИ ТЕХНОЛОГИИ ВЫПОЛНЕ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ВАРОЧНЫХ РАБОТ В ЗИМНЕЕ ВРЕМ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1. Перед началом сварочных работ участки поверхности трубы, прилегающие к месту выполнения сварного шва (шириной не минее 10 мм), должны быть очищены до металлического блеска. Поверхность трубы длиной до 1 м должна быть очищена от снега, влаги, следов ржавчины, масла и других загрязн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10.2. Необходимость предварительного подогрева места сварки и температура подогрева устанавливаются</w:t>
      </w:r>
      <w:r>
        <w:rPr>
          <w:b/>
          <w:sz w:val="24"/>
        </w:rPr>
        <w:t xml:space="preserve"> </w:t>
      </w:r>
      <w:r>
        <w:rPr>
          <w:sz w:val="24"/>
        </w:rPr>
        <w:t>из рис. 4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7650</wp:posOffset>
            </wp:positionH>
            <wp:positionV relativeFrom="paragraph">
              <wp:posOffset>9525</wp:posOffset>
            </wp:positionV>
            <wp:extent cx="5367655" cy="662495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4"/>
        </w:rPr>
        <w:t>10.3. Необходимая ширина зоны равномерного подогрева для удаления адсорбированных газов и просушки должна быть</w:t>
      </w:r>
      <w:r>
        <w:rPr>
          <w:b/>
          <w:sz w:val="24"/>
        </w:rPr>
        <w:t xml:space="preserve"> </w:t>
      </w:r>
      <w:r>
        <w:rPr>
          <w:sz w:val="24"/>
        </w:rPr>
        <w:t>не менее двойной ширины наплавляемого сварного шва.</w:t>
      </w:r>
    </w:p>
    <w:p>
      <w:pPr>
        <w:pStyle w:val="Normal"/>
        <w:ind w:firstLine="709"/>
        <w:jc w:val="both"/>
        <w:rPr/>
      </w:pPr>
      <w:r>
        <w:rPr>
          <w:sz w:val="24"/>
        </w:rPr>
        <w:t>10.4. Контроль температуры подогрева осуществляется термоиндикаторными карандашами</w:t>
      </w:r>
      <w:r>
        <w:rPr>
          <w:b/>
          <w:sz w:val="24"/>
        </w:rPr>
        <w:t xml:space="preserve"> </w:t>
      </w:r>
      <w:r>
        <w:rPr>
          <w:sz w:val="24"/>
        </w:rPr>
        <w:t>или переносным термопарным прибором ТП-1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0.5. Для устранения возможного снижения пластичности и вязкости металла шва при окружающей температура ниже плюс 5 </w:t>
      </w:r>
      <w:r>
        <w:rPr>
          <w:sz w:val="24"/>
          <w:vertAlign w:val="superscript"/>
        </w:rPr>
        <w:t>0</w:t>
      </w:r>
      <w:r>
        <w:rPr>
          <w:sz w:val="24"/>
        </w:rPr>
        <w:t>С необходимо сварку при ремонте под давлением нефте- и продуктопроводов из углеродистых сталей производить электродами типа Э42А с использованием электродов с фтористокальциевым покрытием (УОНИ 13/45 или аналогичных импортных электродов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0.5. При температурах ниже плюс 5 </w:t>
      </w:r>
      <w:r>
        <w:rPr>
          <w:sz w:val="24"/>
          <w:vertAlign w:val="superscript"/>
        </w:rPr>
        <w:t>0</w:t>
      </w:r>
      <w:r>
        <w:rPr>
          <w:sz w:val="24"/>
        </w:rPr>
        <w:t>С и скорости ветра более 10 м/с нагретые участки сварки для снижения скорости охлаждения до полного остывания необходимо закрывать теплоизолирующим пояс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6. При выполнении сварочных работ в зимнее время сохраняются режимы, применяемые для сварки аналогичных соединений при нормальных температур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КОНТРОЛЬ КАЧЕСТВА СБОРОЧНО-СВАРОЧНЫХ РАБОТ</w:t>
      </w:r>
    </w:p>
    <w:p>
      <w:pPr>
        <w:pStyle w:val="Normal"/>
        <w:ind w:firstLine="709"/>
        <w:jc w:val="both"/>
        <w:rPr/>
      </w:pPr>
      <w:r>
        <w:rPr>
          <w:sz w:val="24"/>
        </w:rPr>
        <w:t>11.1. Контроль качества сварочных работ при ремонте нефте-продуктопроводов следует производить согласно СНиП Ш-42-60 систематическим операционным контролем процесса сварочных работ, т.е. проверкой правильности выбора и исправности применяемого оборудования, инструмента, качества подготовки ремонтируемых объектов, соответствие режимов сварки требованиям настоящей инструкции; визуальным осмотром и обмером геометрических параметров сварных швов; проверкой сплошности наплавленного металла методами неразрушающего контроля (радиографический, магнитографический, ультразвуковой).</w:t>
      </w:r>
    </w:p>
    <w:p>
      <w:pPr>
        <w:pStyle w:val="Normal"/>
        <w:ind w:firstLine="709"/>
        <w:jc w:val="both"/>
        <w:rPr/>
      </w:pPr>
      <w:r>
        <w:rPr>
          <w:sz w:val="24"/>
        </w:rPr>
        <w:t>11.2. Визуальному осмотру подвергаются все сварные швы после</w:t>
      </w:r>
      <w:r>
        <w:rPr>
          <w:b/>
          <w:sz w:val="24"/>
        </w:rPr>
        <w:t xml:space="preserve"> </w:t>
      </w:r>
      <w:r>
        <w:rPr>
          <w:sz w:val="24"/>
        </w:rPr>
        <w:t>их очистим от шлака, брызг металла; при этом наплавленный металл не должен иметь трещин, подрезов глубиной более 0,5 мм, незаплавленных кратеров и выходящих на поверхность пор. Наплавка металла шва должна обеспечивать плавное сопряжение его поверхности с поверхностью трубы. Не допускаются наплывы и бугристость, грубая чешуйчатость, пористость шва. Геометрические размеры шва должны отвечать требованиям настоящей инстр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3. Наплавленный металл при заварке язв подвергается магнитографическому или ультразвуковому контролю в следующих объемах: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100 </w:t>
      </w:r>
      <w:r>
        <w:rPr>
          <w:i/>
          <w:sz w:val="24"/>
        </w:rPr>
        <w:t>%</w:t>
      </w:r>
      <w:r>
        <w:rPr>
          <w:sz w:val="24"/>
        </w:rPr>
        <w:t xml:space="preserve"> - на участках нефтепроводов категории В,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  <w:t>II</w:t>
      </w:r>
      <w:r>
        <w:rPr>
          <w:sz w:val="24"/>
        </w:rPr>
        <w:t>,</w:t>
      </w:r>
      <w:r>
        <w:rPr>
          <w:sz w:val="24"/>
          <w:lang w:val="en-US"/>
        </w:rPr>
        <w:t>III</w:t>
      </w:r>
      <w:r>
        <w:rPr>
          <w:sz w:val="24"/>
        </w:rPr>
        <w:t>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20 % - на участках нефтепроводов </w:t>
      </w:r>
      <w:r>
        <w:rPr>
          <w:sz w:val="24"/>
          <w:lang w:val="en-US"/>
        </w:rPr>
        <w:t>IV</w:t>
      </w:r>
      <w:r>
        <w:rPr>
          <w:sz w:val="24"/>
        </w:rPr>
        <w:t xml:space="preserve"> категории, из них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78 % должно быть потолочного,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20 % - вертикального и 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5 % - нижнего положений.</w:t>
      </w:r>
    </w:p>
    <w:p>
      <w:pPr>
        <w:pStyle w:val="TextBodyIndent"/>
        <w:spacing w:lineRule="auto" w:line="240"/>
        <w:rPr/>
      </w:pPr>
      <w:r>
        <w:rPr/>
        <w:t>Допускаются поры и шлаковые включения размером не более 10 % толщины стенки трубы. Во всех случаях максимальный размер поры не должен превышать 2,7 мм. Не допускаются трещины любой глубины и протяжен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неудовлетворительных результатах контроля качества наплавленного металла хотя бы одной коррозионной язвы участка нефте- или продуктопровода </w:t>
      </w:r>
      <w:r>
        <w:rPr>
          <w:sz w:val="24"/>
          <w:lang w:val="en-US"/>
        </w:rPr>
        <w:t>IV</w:t>
      </w:r>
      <w:r>
        <w:rPr>
          <w:sz w:val="24"/>
        </w:rPr>
        <w:t xml:space="preserve"> категории следует проверить качество наплавленного металла всех коррозионных язв, которые заварены с момента предыдущей проверки.</w:t>
      </w:r>
    </w:p>
    <w:p>
      <w:pPr>
        <w:pStyle w:val="Normal"/>
        <w:ind w:firstLine="709"/>
        <w:jc w:val="both"/>
        <w:rPr/>
      </w:pPr>
      <w:r>
        <w:rPr>
          <w:sz w:val="24"/>
        </w:rPr>
        <w:t>11.4. При приварке заплат и муфт сварные швы необходимо подвергать 100 %</w:t>
      </w:r>
      <w:r>
        <w:rPr>
          <w:i/>
          <w:sz w:val="24"/>
        </w:rPr>
        <w:t>-</w:t>
      </w:r>
      <w:r>
        <w:rPr>
          <w:sz w:val="24"/>
        </w:rPr>
        <w:t>му магнитографическому или ультразвуковому контро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контроле магнитографическим или ультразвуковым методом сварных швов при приварке заплат и муфт годными следует считать сварные соединения, в которы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отсутствуют трещины любой глубины и протяжен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>б) одиночные поры длиной не более 2,7</w:t>
      </w:r>
      <w:r>
        <w:rPr>
          <w:b/>
          <w:sz w:val="24"/>
        </w:rPr>
        <w:t xml:space="preserve"> </w:t>
      </w:r>
      <w:r>
        <w:rPr>
          <w:sz w:val="24"/>
        </w:rPr>
        <w:t>мм и глубиной не болев 10 % толщины стенки трубы. При этом расстояние между соседними порами должно быть не менее утроенного размера поры;</w:t>
      </w:r>
    </w:p>
    <w:p>
      <w:pPr>
        <w:pStyle w:val="TextBodyIndent"/>
        <w:spacing w:lineRule="auto" w:line="240"/>
        <w:rPr/>
      </w:pPr>
      <w:r>
        <w:rPr/>
        <w:t>в) цепочка или скопление пор суммарной длиной не более 6 мм на 100 мм сварного шва и глубиной не более 10 % толщины стенки трубы, при расстоянии, меньше утроенного размера поры;</w:t>
      </w:r>
    </w:p>
    <w:p>
      <w:pPr>
        <w:pStyle w:val="Normal"/>
        <w:ind w:firstLine="709"/>
        <w:jc w:val="both"/>
        <w:rPr/>
      </w:pPr>
      <w:r>
        <w:rPr>
          <w:sz w:val="24"/>
        </w:rPr>
        <w:t>г) одиночные шлаки глубиной не более 10 % толщины стенки трубы суммарной длиной</w:t>
      </w:r>
      <w:r>
        <w:rPr>
          <w:b/>
          <w:sz w:val="24"/>
        </w:rPr>
        <w:t xml:space="preserve"> </w:t>
      </w:r>
      <w:r>
        <w:rPr>
          <w:sz w:val="24"/>
        </w:rPr>
        <w:t>не более 1/20 периметра сварного соедин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) удлиненные неметаллические включения суммарной длиной не более 10 мм на 100 мм сварного ш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) непровар в корне шва глубиной 10 % толщины стенки трубы, но не более 1 мм суммарной длиной не более 1/20 периметра сварного соедин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) непровар по кромкам суммарной длиной не более 10 мм на 100 мм сварного шва;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з) непровар и шлаковые включения, расположенные в одной плоскости, суммарной глубиной не более 1</w:t>
      </w:r>
      <w:r>
        <w:rPr>
          <w:b/>
          <w:sz w:val="24"/>
        </w:rPr>
        <w:t xml:space="preserve"> </w:t>
      </w:r>
      <w:r>
        <w:rPr>
          <w:sz w:val="24"/>
        </w:rPr>
        <w:t>мм.</w:t>
      </w:r>
    </w:p>
    <w:p>
      <w:pPr>
        <w:pStyle w:val="Normal"/>
        <w:ind w:firstLine="709"/>
        <w:jc w:val="both"/>
        <w:rPr/>
      </w:pPr>
      <w:r>
        <w:rPr>
          <w:sz w:val="24"/>
        </w:rPr>
        <w:t>11.5. Все сварные швы при врезке катушек подвергают 100 %-му</w:t>
      </w:r>
      <w:r>
        <w:rPr>
          <w:i/>
          <w:sz w:val="24"/>
        </w:rPr>
        <w:t xml:space="preserve"> </w:t>
      </w:r>
      <w:r>
        <w:rPr>
          <w:sz w:val="24"/>
        </w:rPr>
        <w:t>радиографическому контролю и дублирующему 100 %-му ультразвуковому контролю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радиографическом контроле сварных стыков трубопроводов годными считаются сварные соединения, в которы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т трещин любой глубины и протяженности;</w:t>
      </w:r>
    </w:p>
    <w:p>
      <w:pPr>
        <w:pStyle w:val="TextBodyIndent"/>
        <w:spacing w:lineRule="auto" w:line="240"/>
        <w:rPr/>
      </w:pPr>
      <w:r>
        <w:rPr/>
        <w:t>б) глубина непроваров в корне шва не превышает 10 % толщины стенки трубы (но не более 1 мм) при их суммарной длине не более 1/6 периметра стыка;</w:t>
      </w:r>
    </w:p>
    <w:p>
      <w:pPr>
        <w:pStyle w:val="TextBodyIndent"/>
        <w:spacing w:lineRule="auto" w:line="240"/>
        <w:rPr/>
      </w:pPr>
      <w:r>
        <w:rPr/>
        <w:t>в) суммарная глубина непровара и шлаковых включений, расположенных в одной плоскости, не превышает 10 % толщины стенки трубы, но не более 1 мм, а длина участка с дефектом не превышает 50 мм на сварном шве длиной 350 мм;</w:t>
      </w:r>
    </w:p>
    <w:p>
      <w:pPr>
        <w:pStyle w:val="Normal"/>
        <w:ind w:firstLine="709"/>
        <w:jc w:val="both"/>
        <w:rPr/>
      </w:pPr>
      <w:r>
        <w:rPr>
          <w:sz w:val="24"/>
        </w:rPr>
        <w:t>г) глубина шлаковых включений не превышает 10 % толщины стенки трубы при</w:t>
      </w:r>
      <w:r>
        <w:rPr>
          <w:b/>
          <w:sz w:val="24"/>
        </w:rPr>
        <w:t xml:space="preserve"> </w:t>
      </w:r>
      <w:r>
        <w:rPr>
          <w:sz w:val="24"/>
        </w:rPr>
        <w:t>их суммарной длине</w:t>
      </w:r>
      <w:r>
        <w:rPr>
          <w:b/>
          <w:sz w:val="24"/>
        </w:rPr>
        <w:t xml:space="preserve"> </w:t>
      </w:r>
      <w:r>
        <w:rPr>
          <w:sz w:val="24"/>
        </w:rPr>
        <w:t>не более 1/6 периметра стыка;</w:t>
      </w:r>
    </w:p>
    <w:p>
      <w:pPr>
        <w:pStyle w:val="Normal"/>
        <w:ind w:firstLine="709"/>
        <w:jc w:val="both"/>
        <w:rPr/>
      </w:pPr>
      <w:r>
        <w:rPr>
          <w:sz w:val="24"/>
        </w:rPr>
        <w:t>д) наибольший</w:t>
      </w:r>
      <w:r>
        <w:rPr>
          <w:b/>
          <w:sz w:val="24"/>
        </w:rPr>
        <w:t xml:space="preserve"> </w:t>
      </w:r>
      <w:r>
        <w:rPr>
          <w:sz w:val="24"/>
        </w:rPr>
        <w:t>из размеров пор в процентном отношении к толщине стенки</w:t>
      </w:r>
      <w:r>
        <w:rPr>
          <w:b/>
          <w:sz w:val="24"/>
        </w:rPr>
        <w:t xml:space="preserve"> </w:t>
      </w:r>
      <w:r>
        <w:rPr>
          <w:sz w:val="24"/>
        </w:rPr>
        <w:t>не превышает: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20 % - при расстоянии между соседними порами не менее двух толщин стенки;</w:t>
      </w:r>
    </w:p>
    <w:p>
      <w:pPr>
        <w:pStyle w:val="21"/>
        <w:rPr/>
      </w:pPr>
      <w:r>
        <w:rPr/>
        <w:t>10 % - при расстоянии между соседними порами менее двух толщин стенки, но не менее трехкратного размера поры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10 %</w:t>
      </w:r>
      <w:r>
        <w:rPr>
          <w:i/>
          <w:sz w:val="24"/>
        </w:rPr>
        <w:t xml:space="preserve"> -</w:t>
      </w:r>
      <w:r>
        <w:rPr>
          <w:sz w:val="24"/>
        </w:rPr>
        <w:t xml:space="preserve"> при расстоянии между соседними порами менее трехкратного размера поры на участках общей длиной не более 30 мм на 500 мм шва.</w:t>
      </w:r>
    </w:p>
    <w:p>
      <w:pPr>
        <w:pStyle w:val="Normal"/>
        <w:ind w:firstLine="709"/>
        <w:jc w:val="both"/>
        <w:rPr/>
      </w:pPr>
      <w:r>
        <w:rPr>
          <w:sz w:val="24"/>
        </w:rPr>
        <w:t>Во всех случаях максимальный размер поры не должен превышать 2,7</w:t>
      </w:r>
      <w:r>
        <w:rPr>
          <w:b/>
          <w:sz w:val="24"/>
        </w:rPr>
        <w:t xml:space="preserve"> </w:t>
      </w:r>
      <w:r>
        <w:rPr>
          <w:sz w:val="24"/>
        </w:rPr>
        <w:t>мм. В стыках диаметром 1000 мм и более на участках с подваркой непровары в корне шва не допускаются.</w:t>
      </w:r>
    </w:p>
    <w:p>
      <w:pPr>
        <w:pStyle w:val="TextBodyIndent"/>
        <w:spacing w:lineRule="auto" w:line="240"/>
        <w:rPr/>
      </w:pPr>
      <w:r>
        <w:rPr/>
        <w:t>Утяжины (провисы) на длине сварного шва в 350 мм должны быть не более 50 мм и составлять 10 % от толщины стенки трубы, но не более 1 м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устимые размеры дефектов сварного соединения, разнотолщинных элементов определяются по отношению к наименьшей толщине элемен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11.6. При контроле ультразвуковым методом сварных швов при вварке катушек годными считают сварные соединения, в которых нет:</w:t>
      </w:r>
    </w:p>
    <w:p>
      <w:pPr>
        <w:pStyle w:val="TextBodyIndent"/>
        <w:spacing w:lineRule="auto" w:line="240"/>
        <w:rPr/>
      </w:pPr>
      <w:r>
        <w:rPr/>
        <w:t>а) непротяженных дефектов, амплитуда эхо-сигнала от которых превышает амплитуду эхо-сигнала от зарубки в испытательном образце или суммарная условная протяженность которых в шве превышает 1/6 периметра этого шва;</w:t>
      </w:r>
    </w:p>
    <w:p>
      <w:pPr>
        <w:pStyle w:val="Normal"/>
        <w:ind w:firstLine="709"/>
        <w:jc w:val="both"/>
        <w:rPr/>
      </w:pPr>
      <w:r>
        <w:rPr>
          <w:sz w:val="24"/>
        </w:rPr>
        <w:t>б) цепочек и скоплений, для которых амплитуда эхо-сигнала от любого дефекта, входящего в цепочку (скопление), превышает амплитуду эхо-сигнала от зарубки в испытательном образце, или суммарная условная протяженность дефектов, входящих в цепочку (скопление), более 30 мм на любые 500 мм шва;</w:t>
      </w:r>
    </w:p>
    <w:p>
      <w:pPr>
        <w:pStyle w:val="Normal"/>
        <w:ind w:firstLine="709"/>
        <w:jc w:val="both"/>
        <w:rPr/>
      </w:pPr>
      <w:r>
        <w:rPr>
          <w:sz w:val="24"/>
        </w:rPr>
        <w:t>в) протяженных дефектов в сечении шва, выполненного двусторонней сваркой, амплитуда эхо-сигнала от которых превышает амплитуду эхо-сигнала от зарубки в испытательном образце, или условная протяженность которых более 50</w:t>
      </w:r>
      <w:r>
        <w:rPr>
          <w:b/>
          <w:sz w:val="24"/>
        </w:rPr>
        <w:t xml:space="preserve"> </w:t>
      </w:r>
      <w:r>
        <w:rPr>
          <w:sz w:val="24"/>
        </w:rPr>
        <w:t>мм, или суммарная условная протяженность которых более 50 мм на любые 350 мм шва;</w:t>
      </w:r>
    </w:p>
    <w:p>
      <w:pPr>
        <w:pStyle w:val="Normal"/>
        <w:ind w:firstLine="709"/>
        <w:jc w:val="both"/>
        <w:rPr/>
      </w:pPr>
      <w:r>
        <w:rPr>
          <w:sz w:val="24"/>
        </w:rPr>
        <w:t>г) протяженных дефектов в корне шва, амплитуда эхо-сигналов от которых превышает амплитуду эхо-сигнала от зарубки в испытательном образце, или суммарная протяженность которых превышает 1/6 периметра ш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7. Контроль качества сварных швов должны выполнять специалисты по радиографической, магнитографической и ультразвуковой дефектоскопии.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ь сварных швов должен быть выполнен в соответствии с требованиями следующих нормативных документов: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"Инструкция по радиографическому контролю сварных соединений трубопроводов различного диаметра, ВСН 2-138-82" (М.: Миннефтегазстрой, ВНИИСТ, 1963).</w:t>
      </w:r>
    </w:p>
    <w:p>
      <w:pPr>
        <w:pStyle w:val="21"/>
        <w:rPr/>
      </w:pPr>
      <w:r>
        <w:rPr/>
        <w:t>"Временное положение о применении магнитографической дефектоскопии для контроля качества сварных соединений" (М.: ГНТК СМ СССР. Миннефтегазстрой, ВНИИСТ, 1971)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"Инструкция по ультразвуковому контроле сварных соединений трубопроводов на строительстве объектов нефтяной и газовой промышленности. ВСН 2-47-81" (М.; Миннефтегазстрой, ВНИИСТ, 1962).</w:t>
      </w:r>
    </w:p>
    <w:p>
      <w:pPr>
        <w:pStyle w:val="Normal"/>
        <w:ind w:firstLine="709"/>
        <w:jc w:val="both"/>
        <w:rPr/>
      </w:pPr>
      <w:r>
        <w:rPr>
          <w:sz w:val="24"/>
        </w:rPr>
        <w:t>11.8. Недопустимые дефекты в сварных швах необходимо ремонтировать вышлифовкой или путем сверления и последующей заваркой этих участков. Повторный ремонт сварного шва не допускается, сварщик отстраняется от работы до выяснения причин дефекта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. ТРЕБОВАНИЯ ТЕХНИКИ БЕЗОПАСНОСТИ ПРИ СВАРОЧНЫХ РАБОТ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1. Сварочные работы при ремонте нефте- и продуктопроводов разрешается выполнять только при наличии письменного разрешения. согласованного с пожарной охраной НПС (ЛПДС) (приложение 2). Разрешение действительно в течение одной дневной сме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2. К выполнению сварочных работ могут быть допущены лица не моложе 18 лет, обученные и успешно прошедшие проверку знаний согласно ГОСТ 12.0.004-79 и положению о порядке обучения персонала безопасным методам работы "Единой системы работ по созданию безопасных условий труда" (М.: Недра, 1978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3. При производстве сварочных работ следует руководствоваться следующими документами по технике безопасности: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"Типовой инструкцией о порядке ведения сварочных и других огневых работ на взрывоопасных, взрывопожароопасных и пожароопасных объектах нефтяной промышленности" (М.: Миннефтепром, 1974)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"Отраслевой инструкцией по безопасности труда при капитальном ремонте магистральных нефтепроводов. ИБТВ 1-036-78" (Баку; ВНИИТБ, 1978)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"ГОСТ 12.3.003-75. ССБТ. Работы электросварочные. Общие требования безопасности";</w:t>
      </w:r>
    </w:p>
    <w:p>
      <w:pPr>
        <w:pStyle w:val="21"/>
        <w:rPr/>
      </w:pPr>
      <w:r>
        <w:rPr/>
        <w:t>"Правилами технической эксплуатации электроустановок потребителей и правилами техники безопасности при эксплуатации электроустановок потребителей" (М.; Энергоатомиздат, 1986);</w:t>
      </w:r>
    </w:p>
    <w:p>
      <w:pPr>
        <w:pStyle w:val="Normal"/>
        <w:ind w:left="709" w:firstLine="709"/>
        <w:jc w:val="both"/>
        <w:rPr>
          <w:b/>
          <w:b/>
          <w:sz w:val="24"/>
        </w:rPr>
      </w:pPr>
      <w:r>
        <w:rPr>
          <w:sz w:val="24"/>
        </w:rPr>
        <w:t>''Правилами</w:t>
      </w:r>
      <w:r>
        <w:rPr>
          <w:b/>
          <w:sz w:val="24"/>
        </w:rPr>
        <w:t xml:space="preserve"> </w:t>
      </w:r>
      <w:r>
        <w:rPr>
          <w:sz w:val="24"/>
        </w:rPr>
        <w:t>безопасности при эксплуатации магистральных нефтепроводов. РД 39-30-93-85" (Баку: ВНИИТБ. 1986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4. Ответственными за подготовку трубопровода к проведению сварочных работ должны быть назначены инженерно-технические работники ШС (Л1ДС), а за проведение сварочных работ - инженерно-технические работники ремонтно-строительного управления, участка или АВП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опускается назначение одного лица ответственным за подготовку и проведение сварочных работ на нефтепроводе (продуктопроводе) из числа инженерно-технических работников ЛПДС, </w:t>
      </w:r>
      <w:r>
        <w:rPr>
          <w:sz w:val="24"/>
          <w:lang w:val="en-US"/>
        </w:rPr>
        <w:t>H</w:t>
      </w:r>
      <w:r>
        <w:rPr>
          <w:sz w:val="24"/>
        </w:rPr>
        <w:t>П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PC</w:t>
      </w:r>
      <w:r>
        <w:rPr>
          <w:sz w:val="24"/>
        </w:rPr>
        <w:t>У, знающих правила безопасного ведения сварочных работ в условиях взрывоопасного, взрывопожароопасного и пожароопасного произ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чень должностных лиц. имеющих право совмещать обязанности ответственных за подготовку и проведение сварочных работ на нефтепроводах (продуктопроводах), должен быть определен приказом по УМН (РНПУ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5. Ответственный за подготовку трубопровода к проведению сварочных работ обязан разработать мероприятия по безопасному ведению сварочных работ: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рганизовать выполнение и проверку качества выполнения мероприятий по подготовке трубопровода к проведению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такой режим перекачки, чтобы внутреннее или гидростатическое давление нефти (продукта) в месте производства сварочных работ было не более 3,5 МПа (35 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и не менее</w:t>
      </w:r>
      <w:r>
        <w:rPr>
          <w:b/>
          <w:sz w:val="24"/>
        </w:rPr>
        <w:t xml:space="preserve"> </w:t>
      </w:r>
      <w:r>
        <w:rPr>
          <w:sz w:val="24"/>
        </w:rPr>
        <w:t>200 Па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своевременный анализ воздушной среды на месте производства работ ежедневно перед началом работ и после перерыва и разрешать работу только в том случае если концентрация углеводородов (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</w:t>
      </w:r>
      <w:r>
        <w:rPr>
          <w:sz w:val="24"/>
          <w:vertAlign w:val="subscript"/>
        </w:rPr>
        <w:t>10</w:t>
      </w:r>
      <w:r>
        <w:rPr>
          <w:sz w:val="24"/>
        </w:rPr>
        <w:t>) в пересчете на углерод не превышает 300 мг/м</w:t>
      </w:r>
      <w:r>
        <w:rPr>
          <w:sz w:val="24"/>
          <w:vertAlign w:val="superscript"/>
        </w:rPr>
        <w:t>3</w:t>
      </w:r>
      <w:r>
        <w:rPr>
          <w:sz w:val="24"/>
        </w:rPr>
        <w:t>, а сероводорода в смеси с углеводородами (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</w:t>
      </w:r>
      <w:r>
        <w:rPr>
          <w:sz w:val="24"/>
          <w:vertAlign w:val="subscript"/>
        </w:rPr>
        <w:t>5</w:t>
      </w:r>
      <w:r>
        <w:rPr>
          <w:sz w:val="24"/>
        </w:rPr>
        <w:t>) - не более 3 м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очистку участка работы от остатков нефти (продукта), старого изоляционного покрытия к других сгораемых материалов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пределить совместно с ответственным за проведение сварочных работ, начальником НПО, ЛПДС опасную зону и обозначить ее границы предупредительными знаками и надписям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место проведения сварочных работ необходимыми средствами пожаротушения и защиты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установку регистрирующих манометров на ближайших отсекающих задвижках узла секционирования для непрерывной регистрации давления перекачиваемого продукта на ремонтируемом участка трубопровода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разработать мероприятия по безопасному проведении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согласование, разрешения на проведение сварочных работ с пожарной охран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6. Ответственный за проведение сварочных работ обязан: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рганизовать выполнение мероприятий, указанных в Разрешени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овести инструктаж по технике безопасности и пожарной безопасности со всеми работниками, занятыми сварочными работами, проворить наличие у них квалификационных удостоверений и удостоверений о проверке знаний правил техники безопасности и пожарной безопасност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оверить исправность и комплектность оборудования, инструмента и приспособлений для выполнения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индивидуальными средствами защиты (противогазами, спасательными поясами, веревками), не допускать применения костюмов со следами масел, бензина, керосина и других горючих жидкостей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иметь план ликвидаций возможных аварий и загораний на данном участке, разрабатываемый в составе проекта производства работ при капитальном ремонте или самостоятельно теми, кто разрешает сварочные работы под давлением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руководить сварочными работами и контролировать</w:t>
      </w:r>
      <w:r>
        <w:rPr>
          <w:b/>
          <w:sz w:val="24"/>
        </w:rPr>
        <w:t xml:space="preserve"> </w:t>
      </w:r>
      <w:r>
        <w:rPr>
          <w:sz w:val="24"/>
        </w:rPr>
        <w:t>их выполнение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просить лично у диспетчера РНПУ или оператора НПС значение давления перекачиваемого продукта на ремонтируемом участке и убедиться, что оно не более 3,5 </w:t>
      </w:r>
      <w:r>
        <w:rPr>
          <w:sz w:val="24"/>
          <w:lang w:val="en-US"/>
        </w:rPr>
        <w:t>M</w:t>
      </w:r>
      <w:r>
        <w:rPr>
          <w:sz w:val="24"/>
        </w:rPr>
        <w:t>П</w:t>
      </w:r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записать в журнале телефонограмм извещения диспетчера РНПУ или оператора НПС об установлении соответствующего режима перекачки, а также свои извещения о начале и окончании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беспечить анализ воздушной среды в</w:t>
      </w:r>
      <w:r>
        <w:rPr>
          <w:smallCaps/>
          <w:sz w:val="24"/>
        </w:rPr>
        <w:t xml:space="preserve"> </w:t>
      </w:r>
      <w:r>
        <w:rPr>
          <w:sz w:val="24"/>
        </w:rPr>
        <w:t>траншее и опасной зоне перед началом работ, в процессе производства работ согласно требованиям п.14.4 настоящей инструкции;</w:t>
      </w:r>
    </w:p>
    <w:p>
      <w:pPr>
        <w:pStyle w:val="TextBodyIndent"/>
        <w:spacing w:lineRule="auto" w:line="240"/>
        <w:ind w:left="709" w:firstLine="709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/>
        <w:t>определить места страхующих (не менее двух) на бровке траншеи и обеспечить непрерывную страховку электросварщика двумя (по числу страхующих) спасательными веревками, привязанными раздельно к его предохранительному поясу с крестообразными лямкам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следить за давлением в</w:t>
      </w:r>
      <w:r>
        <w:rPr>
          <w:smallCaps/>
          <w:sz w:val="24"/>
        </w:rPr>
        <w:t xml:space="preserve"> </w:t>
      </w:r>
      <w:r>
        <w:rPr>
          <w:sz w:val="24"/>
        </w:rPr>
        <w:t>трубопроводе и в случае его повышения выше установленной величины немедленно принять меры к прекращению сварк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следить</w:t>
      </w:r>
      <w:r>
        <w:rPr>
          <w:b/>
          <w:sz w:val="24"/>
        </w:rPr>
        <w:t xml:space="preserve"> </w:t>
      </w:r>
      <w:r>
        <w:rPr>
          <w:sz w:val="24"/>
        </w:rPr>
        <w:t>за тем, чтобы во время сварки при отсутствии требуемого технологического разрыва (ремонт трубопровода без его подъема) в траншее не находились люди, не связанные со сварочными работами, и были прекращены все ремонтные работы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в случае прожога стенки трубы немедленно прекратить все работы, сообщить оператору НПС или диспетчеру РНПУ и до приезда аварийно-восстановительной бригады приступить к ликвидации повреждений и тушению загорания в соответствии с планом ликвидации возможных аварий и загораний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и возобновлении сварочных работ проверить место работы, исправность оборудования, инструмента и приспособлений и только при удовлетворительном по результатам анализа состоянии воздушной среды разрешить продолжить работы;</w:t>
      </w:r>
    </w:p>
    <w:p>
      <w:pPr>
        <w:pStyle w:val="TextBodyIndent"/>
        <w:spacing w:lineRule="auto" w:line="240"/>
        <w:ind w:left="709" w:firstLine="709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/>
        <w:t>сообщить лично диспетчеру РНПУ или оператору НПС об окончании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оверить по окончании сварочных работ место работы на отсутствии очагов возможного пожара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заполнить журнал сварочных работ при капитальном ремонте трубопров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7. Электросварщик, допущенный к сварочным работам, обязан:</w:t>
      </w:r>
    </w:p>
    <w:p>
      <w:pPr>
        <w:pStyle w:val="TextBodyIndent"/>
        <w:spacing w:lineRule="auto" w:line="240"/>
        <w:ind w:left="709" w:firstLine="709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/>
        <w:t>иметь при себе квалификационное удостоверение и удостоверение о проверке знаний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ознакомиться с объемом предстоящи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олучить инструктаж и расписаться в Разрешени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надеть поверх спецодежды предохранительный пояс с крестообразными лямками и привязать к нему конец спасательной веревки свободный конец которой должен быть у страхующих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иступить к сварке только после указания ответственного за проведением сварочных работ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строго выполнять только ту работу, которая указана в разрешени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строго выполнять требования техники безопасности и пожарной безопасности, а также требования настоящей инструкции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уметь пользоваться первичными средствами пожаротушения и средствами индивидуальной защиты;</w:t>
      </w:r>
    </w:p>
    <w:p>
      <w:pPr>
        <w:pStyle w:val="TextBodyIndent"/>
        <w:spacing w:lineRule="auto" w:line="240"/>
        <w:ind w:left="709" w:firstLine="709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/>
        <w:t>работать в костюме из трудновоспламеняющейся ткани, использовать в необходимых случаях диэлектрические коврики, наколенники, налокотники и наплечники при заварка коррозионных язв в потолочном положении;</w:t>
      </w:r>
    </w:p>
    <w:p>
      <w:pPr>
        <w:pStyle w:val="Normal"/>
        <w:ind w:left="709" w:firstLine="709"/>
        <w:jc w:val="both"/>
        <w:rPr>
          <w:i/>
          <w:i/>
          <w:sz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использовать при заварке коррозионных язв и приварке муфт и заплат в потолочном положении индивидуальное укрытие для защиты от действия паров нефти в случае прожога стенки трубы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рекратить сварку при возникновении опасной ситуации (прожога стенки трубы) и немедленно самостоятельно</w:t>
      </w:r>
      <w:r>
        <w:rPr>
          <w:b/>
          <w:sz w:val="24"/>
        </w:rPr>
        <w:t xml:space="preserve"> </w:t>
      </w:r>
      <w:r>
        <w:rPr>
          <w:sz w:val="24"/>
        </w:rPr>
        <w:t>или при помощи страхующих покинуть опасную зону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после окончания работы проверить место работы и устранить причины, могущие привести к возникновение пожара или взрыва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</w:rPr>
        <w:t>расписаться в журнале сварочных работ при капитальном ремонте трубопров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8. Сварочные работы при ремонте нефтепродуктопровода должны проводиться только в светлое время суток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освещенности менее 150 лк на поверхности трубы на месте сварки следует применять переносные взрывозащищенные светильники, рассчитанные на взрывоопасные смеси категорий 2 группы </w:t>
      </w:r>
      <w:r>
        <w:rPr>
          <w:sz w:val="24"/>
          <w:lang w:val="en-US"/>
        </w:rPr>
        <w:t>T</w:t>
      </w:r>
      <w:r>
        <w:rPr>
          <w:sz w:val="24"/>
        </w:rPr>
        <w:t>3 с уровнем взрывозащиты не менее взрывобезопасного, напряжением не более 12 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прещается проводить сварочные работы во время грозы, дождя, снегопада.</w:t>
      </w:r>
    </w:p>
    <w:p>
      <w:pPr>
        <w:pStyle w:val="Normal"/>
        <w:ind w:firstLine="709"/>
        <w:jc w:val="both"/>
        <w:rPr/>
      </w:pPr>
      <w:r>
        <w:rPr>
          <w:sz w:val="24"/>
        </w:rPr>
        <w:t>12.9. На время сварочных работ механизмы, предназначенные для выполнения земляных работ, отводятся на расстояние не менее 30 м</w:t>
      </w:r>
      <w:r>
        <w:rPr>
          <w:smallCaps/>
          <w:sz w:val="24"/>
        </w:rPr>
        <w:t xml:space="preserve">, </w:t>
      </w:r>
      <w:r>
        <w:rPr>
          <w:sz w:val="24"/>
        </w:rPr>
        <w:t>останавливаются и отключаю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10. По всем профессиям и работам технологического процесса должны быть разработаны и утверждены главным инженером ремонтно-строительного управления инструкции и положения по техники безопасности 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12.11. Лицо, утвердившее разрешение на проведение сварочных работ, а также лица, ответственные за подготовку и проведение сварочных работ, и исполнители несут ответственность за выполнение возложенных на них обяза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3. ТРЕБОВАНИЯ ПОЖАРНОЙ БЕЗОПАСНОСТИ ПРИ СВАРОЧНЫХ РАБОТ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1. При производстве сварочных работ следует руководствоваться следующими документами по пожарной безопасности:</w:t>
      </w:r>
    </w:p>
    <w:p>
      <w:pPr>
        <w:pStyle w:val="Normal"/>
        <w:ind w:left="709" w:firstLine="709"/>
        <w:jc w:val="both"/>
        <w:rPr>
          <w:i/>
          <w:i/>
          <w:sz w:val="24"/>
        </w:rPr>
      </w:pPr>
      <w:r>
        <w:rPr>
          <w:sz w:val="24"/>
        </w:rPr>
        <w:t>"Правилами пожарной безопасности при проведении сварочных и других огневых работ на объектах народного хозяйства" (М.; Миннефтепром, 1973)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"Правилами пожарной безопасности в нефтяной промышленности, ППБО-85" (М.: Недра, 1987);</w:t>
      </w:r>
    </w:p>
    <w:p>
      <w:pPr>
        <w:pStyle w:val="21"/>
        <w:rPr/>
      </w:pPr>
      <w:r>
        <w:rPr/>
        <w:t>"Правилами пожарной безопасности при эксплуатации магистральных нефтепроводов" (М.: Миннефтепром. 1981)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"Временными правилами производства работ при капитальном ремонте линейной части магистральных нефтепроводов диаметром 319-529</w:t>
      </w:r>
      <w:r>
        <w:rPr>
          <w:b/>
          <w:sz w:val="24"/>
        </w:rPr>
        <w:t xml:space="preserve"> </w:t>
      </w:r>
      <w:r>
        <w:rPr>
          <w:sz w:val="24"/>
        </w:rPr>
        <w:t>мы без остановки перекачки" (М.: Миннефтепром, 1987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2. На месте ремонта трубопровода должны быть средства пожаротушения, перечень которых приведен в табл. 13.1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Таблица 13.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еречень средств пожаротуш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4536"/>
        <w:gridCol w:w="1843"/>
        <w:gridCol w:w="2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i w:val="false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жарная автоцистерна объемом не менее 2,0 м и запасом пенообразователя не менее 0,16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стерна заполняется 3-6-процентным раствором пенообразователя, укомплектовывается пожарными рукавами, стволами, пеногенераторами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шма войлочная или асбестовое полотно размером 2х1,5 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нетушители ОУ-8 или ОУБ-7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-10 или ОП-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пят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пор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зимних условиях раствор пенообразователя в цистерне должен подогреваться для предотвращения его замерзания. Перед сварочными работами пожарная автоцистерна устанавливается на боевую позицию, развертываются пожарные рукава и производится опробование качества вырабатываемой пены и выставляется пост пожарной безопас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пожаротушения должны передвигаться вместе с ремонтной колонной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целей пожаротушения должна быть предусмотрена емкость с водой объемом 2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а месте проведения сварочных работ.</w:t>
      </w:r>
    </w:p>
    <w:p>
      <w:pPr>
        <w:pStyle w:val="Normal"/>
        <w:ind w:firstLine="709"/>
        <w:jc w:val="both"/>
        <w:rPr/>
      </w:pPr>
      <w:r>
        <w:rPr>
          <w:sz w:val="24"/>
        </w:rPr>
        <w:t>До проведения сварочных работ следует сделать обваловку труб путем засыпки траншеи землей с обеих сторон места сварочных работ. Площадь траншеи между перемычками</w:t>
      </w:r>
      <w:r>
        <w:rPr>
          <w:b/>
          <w:sz w:val="24"/>
        </w:rPr>
        <w:t xml:space="preserve"> </w:t>
      </w:r>
      <w:r>
        <w:rPr>
          <w:sz w:val="24"/>
        </w:rPr>
        <w:t>не должна превышать 12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фтепровода и 7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для продуктопров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3. Глушитель двигателей внутреннего сгорания машин и механизмов должен быть оборудован искрогасителями, исключающими возможность попадания искр от работающего двигателя в атмосфер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4. В горной местности оборудование, машины и механизмы, используемые при сварочных работах, должны быть размещены выше места завар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5. Боевой расчет пожарной автоцистерны должен быть ознакомлен с планам сварочных работ, знать требования инструкции по пожарной безопасности, разработанной с учетом особенностей технологического процесса и условий производства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6. Перед началом ремонта, не позже чем за сутки, необходимо поставить в известность местные органы Госпожнадзора о сроках проведения сварочных работ на действующем нефтепровод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7. По согласованию с пожарной охраной при сварочных работах могут быть предусмотрены и другие меры пожарной безопасности, а для тушения возможных загораний – противопожарные и технические средст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нструкция по заварке коррозионных язв металла труб нефтепроводов под давлением до 3,5 МПа. РД 39-0147103-88.- Миннефтепром, ВНИИСПТнефть, 1988.</w:t>
      </w:r>
    </w:p>
    <w:p>
      <w:pPr>
        <w:pStyle w:val="TextBodyIndent"/>
        <w:spacing w:lineRule="auto" w:line="240"/>
        <w:rPr/>
      </w:pPr>
      <w:r>
        <w:rPr/>
        <w:t>2. Инструкция по приварке заплат и муфт на стенки труб нефтепроводов под давлением перекачиваемой; нефти до 2,0 МПа. РД 39-0147103-330-86.-Миннефтепром, ВНИИСПТнефть, 198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нструкция по отбраковке труб при капитальном ремонте нефтепроводов. РД 39-0147103-334-86, Миннефтепром, ВНИИСПТнефть, 198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ГОСТ 9466-76. Электроды покрытые металлические для ручной дуговой сварки сталей и наплавки. Классификация и общие технические условия. М., 198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ГОСТ 9467-75. Электроды покрытые металлические для ручной дуговой сварки конструкционных и теплоустойчивых сталей. Тип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ГОСТ 2246-70. Проволока стальная сварочна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Правила пожарной безопасности при эксплуатации магистральных нефтепроводов. ППБО-122-81, Миннефтепром, ВНИИТБ, 1981.</w:t>
      </w:r>
    </w:p>
    <w:p>
      <w:pPr>
        <w:pStyle w:val="Normal"/>
        <w:ind w:firstLine="709"/>
        <w:jc w:val="both"/>
        <w:rPr/>
      </w:pPr>
      <w:r>
        <w:rPr>
          <w:sz w:val="24"/>
        </w:rPr>
        <w:t>8. Единая система управления охраной труда в нефтяной промышленности.</w:t>
      </w:r>
      <w:r>
        <w:rPr>
          <w:b/>
          <w:sz w:val="24"/>
        </w:rPr>
        <w:t xml:space="preserve"> - </w:t>
      </w:r>
      <w:r>
        <w:rPr>
          <w:sz w:val="24"/>
        </w:rPr>
        <w:t>М.: Недра, 1903.</w:t>
      </w:r>
    </w:p>
    <w:p>
      <w:pPr>
        <w:pStyle w:val="Normal"/>
        <w:ind w:firstLine="709"/>
        <w:jc w:val="both"/>
        <w:rPr/>
      </w:pPr>
      <w:r>
        <w:rPr>
          <w:sz w:val="24"/>
        </w:rPr>
        <w:t>9. Типовая инструкция о порядке ведения сварочных и других огневых работ на взрывоопасных, взрывопожароопасных и пожароопасных объектах нефтяной промышленности</w:t>
      </w:r>
      <w:r>
        <w:rPr>
          <w:b/>
          <w:sz w:val="24"/>
        </w:rPr>
        <w:t>.</w:t>
      </w:r>
      <w:r>
        <w:rPr>
          <w:sz w:val="24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>М.: Миннефтепром, 197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Отраслевая инструкция по безопасности труда при капитальном ремонте магистральных нефтепроводов. ИБТВ 1-036-78. - Баку; ВНИИТБ, 1970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sz w:val="24"/>
        </w:rPr>
        <w:t xml:space="preserve">11. ГОСТ </w:t>
      </w:r>
      <w:r>
        <w:rPr>
          <w:sz w:val="24"/>
          <w:lang w:val="en-US"/>
        </w:rPr>
        <w:t>I</w:t>
      </w:r>
      <w:r>
        <w:rPr>
          <w:sz w:val="24"/>
        </w:rPr>
        <w:t>2.3.003-75. ССВТ.</w:t>
      </w:r>
      <w:r>
        <w:rPr>
          <w:b/>
          <w:sz w:val="24"/>
        </w:rPr>
        <w:t xml:space="preserve"> </w:t>
      </w:r>
      <w:r>
        <w:rPr>
          <w:sz w:val="24"/>
        </w:rPr>
        <w:t>Работы электросварочные. Общие требования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2. Правила технической эксплуатации электроустановок потребителей и правила техники безопасности при эксплуатации электроустановок потребителей. - </w:t>
      </w:r>
      <w:r>
        <w:rPr>
          <w:sz w:val="24"/>
          <w:lang w:val="en-US"/>
        </w:rPr>
        <w:t>M</w:t>
      </w:r>
      <w:r>
        <w:rPr>
          <w:sz w:val="24"/>
        </w:rPr>
        <w:t>.; Энергоатомиздат, 198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Правила безопасности при эксплуатации магистральных нефтепроводов. РД 39-30-93-85. - Баку: Миннефтепром, 1985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4. Инструкция по радиографическому контролю сварных соединений трубопроводов различного диаметра. ВСН 2-138-82. - </w:t>
      </w:r>
      <w:r>
        <w:rPr>
          <w:sz w:val="24"/>
          <w:lang w:val="en-US"/>
        </w:rPr>
        <w:t>M</w:t>
      </w:r>
      <w:r>
        <w:rPr>
          <w:sz w:val="24"/>
        </w:rPr>
        <w:t>.; Миннефтегазстрой, ВНИИСТ, 198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5. Временное положение о применении магнитографической дефектоскопии для контроля качества сварных соединений. - М.; Миннефтегазстрой, ВНИИСТ, 1971.</w:t>
      </w:r>
    </w:p>
    <w:p>
      <w:pPr>
        <w:pStyle w:val="Normal"/>
        <w:ind w:firstLine="709"/>
        <w:jc w:val="both"/>
        <w:rPr/>
      </w:pPr>
      <w:r>
        <w:rPr>
          <w:sz w:val="24"/>
        </w:rPr>
        <w:t>16. Инструкция по ультразвуковому контролю сварных соединений трубопроводов на строительстве объектов нефтяной и газовой промышленности. ВСН 2-47-81.-М.; Миннефтегазстрой, ВНИИСТ, 198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7. Типовая инструкция о порядке ведения сварочных и других огневых работ на взрывоопасных, взрывопожароопасных и пожароопасных объектах нефтяной промышленности. - М.; Миннефтепром, 197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6. Единая система работ по созданию безопасных условий труда. - М.; Недра, 197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9. ГОСТ 12.0.004-79. Организация обучения работающих безопасности труда. Общие поло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0. СНиП </w:t>
      </w:r>
      <w:r>
        <w:rPr>
          <w:sz w:val="24"/>
          <w:lang w:val="en-US"/>
        </w:rPr>
        <w:t>III</w:t>
      </w:r>
      <w:r>
        <w:rPr>
          <w:sz w:val="24"/>
        </w:rPr>
        <w:t>-42-80. Правила производства и приемки работ. Магистральные трубопроводы. - М.; Стройиздат, 198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1. Причина пожарной безопасности при проведении сварочных и других огневых работ на объектах народного хозяйства. Миннефтепром, 1972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sz w:val="24"/>
        </w:rPr>
        <w:t>22. Правила пожарной безопасности в нефтяной промышленности.тППБО-85. – М.; Недра, 1987.</w:t>
      </w:r>
    </w:p>
    <w:p>
      <w:pPr>
        <w:pStyle w:val="TextBodyIndent"/>
        <w:spacing w:lineRule="auto" w:line="240"/>
        <w:rPr/>
      </w:pPr>
      <w:r>
        <w:rPr/>
        <w:t>23. СНиП 2.05.06-85. Магистральные трубопроводы. ЦИТП Госстроя СССР, 1985.</w:t>
      </w:r>
    </w:p>
    <w:p>
      <w:pPr>
        <w:pStyle w:val="Normal"/>
        <w:ind w:firstLine="709"/>
        <w:jc w:val="both"/>
        <w:rPr/>
      </w:pPr>
      <w:r>
        <w:rPr>
          <w:sz w:val="24"/>
        </w:rPr>
        <w:t>24. Временные правила производства работ при капитальном ремонте линейной части магистральных нефтепроводов диаметром 219-629</w:t>
      </w:r>
      <w:r>
        <w:rPr>
          <w:b/>
          <w:sz w:val="24"/>
        </w:rPr>
        <w:t xml:space="preserve"> </w:t>
      </w:r>
      <w:r>
        <w:rPr>
          <w:sz w:val="24"/>
        </w:rPr>
        <w:t>мм</w:t>
      </w:r>
      <w:r>
        <w:rPr>
          <w:b/>
          <w:sz w:val="24"/>
        </w:rPr>
        <w:t xml:space="preserve"> </w:t>
      </w:r>
      <w:r>
        <w:rPr>
          <w:sz w:val="24"/>
        </w:rPr>
        <w:t>без остановки перекачки. М.; Миннефтепром, 1987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еречень оборудования, приборов, инструмента и материалов</w:t>
      </w:r>
    </w:p>
    <w:p>
      <w:pPr>
        <w:pStyle w:val="Normal"/>
        <w:spacing w:lineRule="auto" w:line="360"/>
        <w:jc w:val="center"/>
        <w:rPr/>
      </w:pPr>
      <w:r>
        <w:rPr/>
        <w:t>технологического процесса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3"/>
        <w:gridCol w:w="3255"/>
        <w:gridCol w:w="1373"/>
        <w:gridCol w:w="246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ерация технологического процесс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ое к-во, шт.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пределение технического состояния трубопровод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рубоукладч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роллейная подвес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ьтразвуковой толщиномер </w:t>
              <w:br/>
              <w:t>УТ-91П, Кварц-15</w:t>
            </w:r>
          </w:p>
        </w:tc>
        <w:tc>
          <w:tcPr>
            <w:tcW w:w="137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ьзуются, если давление в нефтепроводе не выше 3,5 </w:t>
            </w:r>
            <w:r>
              <w:rPr>
                <w:sz w:val="20"/>
                <w:lang w:val="en-US"/>
              </w:rPr>
              <w:t>MIIa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аллическая измерительная линейка или рулетка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тангенциркуль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Клеевая краска или мел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оверка состояния воздушной среды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оанализатор универсальный УГ-2 или АУХ-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Сварка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а шлифовальная электрическа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а сверлильная электрическая с комплектом насадок и сверл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итель сверления для установки на сверло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ого изготовления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нзоэлектрический агрегат мощностью 4кВт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 сварочный типа АСДП-500 или АДЛ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д гибкий марки ПРГД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для соединения обратного сварочного провода к трубе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ого изготовления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ляционный материал типа мастика, праймера или битума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 типа Э42А и Э50А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станция передвижна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ило слесарное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ильник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тка металлическа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тница передвижна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а металлическа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Контроль качества сварочных работ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вижная магнитографическая лаборатория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ьтразвуковой дефектоскоп УДН-1М, УДМ-3, ДУК-13ММ, ДУК-66П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вижная радиографическая лаборатор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лько для контроля при вварке катуше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2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Титульный</w:t>
      </w:r>
      <w:r>
        <w:rPr>
          <w:b/>
          <w:i/>
          <w:iCs/>
          <w:sz w:val="24"/>
        </w:rPr>
        <w:t xml:space="preserve"> </w:t>
      </w:r>
      <w:r>
        <w:rPr>
          <w:i/>
          <w:iCs/>
          <w:sz w:val="24"/>
        </w:rPr>
        <w:t>лис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>
          <w:sz w:val="20"/>
        </w:rPr>
        <w:t>(Наименование территориального</w:t>
      </w:r>
      <w:r>
        <w:rPr>
          <w:b/>
          <w:sz w:val="20"/>
        </w:rPr>
        <w:t xml:space="preserve"> </w:t>
      </w:r>
      <w:r>
        <w:rPr>
          <w:sz w:val="20"/>
        </w:rPr>
        <w:t>или районного нефтепроводного управления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РАЗРЕШЕНИЕ №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проведение сварочных работ при ремонт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ефте- и продуктопровод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без остановки перекачки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4"/>
        </w:rPr>
      </w:pPr>
      <w:r>
        <w:rPr>
          <w:b/>
          <w:bCs/>
          <w:sz w:val="24"/>
        </w:rPr>
        <w:t>Продолжение приложения</w:t>
      </w:r>
      <w:r>
        <w:rPr>
          <w:sz w:val="24"/>
        </w:rPr>
        <w:t xml:space="preserve"> </w:t>
      </w:r>
      <w:r>
        <w:rPr>
          <w:b/>
          <w:bCs/>
          <w:sz w:val="24"/>
        </w:rPr>
        <w:t>2</w:t>
      </w:r>
    </w:p>
    <w:p>
      <w:pPr>
        <w:pStyle w:val="Normal"/>
        <w:spacing w:lineRule="auto" w:line="360"/>
        <w:ind w:right="708" w:firstLine="709"/>
        <w:jc w:val="right"/>
        <w:rPr>
          <w:i/>
          <w:i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</wp:posOffset>
                </wp:positionH>
                <wp:positionV relativeFrom="paragraph">
                  <wp:posOffset>429260</wp:posOffset>
                </wp:positionV>
                <wp:extent cx="4838700" cy="111633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116360"/>
                          <a:chOff x="0" y="0"/>
                          <a:chExt cx="4838760" cy="111636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206676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ожарной ох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ПС (ЛДП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)           (ф.и.о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___"______________19___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0"/>
                            <a:ext cx="206676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Н (РУМ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)           (ф.и.о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___"______________19___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33.8pt;width:381pt;height:87.9pt" coordorigin="939,676" coordsize="7620,1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9;top:679;width:3254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ожарной охра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ПС (ЛДПС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)           (ф.и.о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___"______________19___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04;top:676;width:3254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Н (РУМН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)           (ф.и.о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___"______________19___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4"/>
        </w:rPr>
        <w:t>Первая страни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РЕШЕНИЕ №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на проведение сварочных работ при ремонте нефтепровод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без остановки перекачк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ефтепровод (продуктопровод) 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ние участка трубопровода, диаметр, ни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Место работы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илометр, пикетаж, общая протяженность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3. Содержание работы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тветственный за подготовку нефтепродуктопровода к проведению сварочных раб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и.о.)</w:t>
      </w:r>
    </w:p>
    <w:p>
      <w:pPr>
        <w:pStyle w:val="Normal"/>
        <w:jc w:val="both"/>
        <w:rPr/>
      </w:pPr>
      <w:r>
        <w:rPr>
          <w:sz w:val="24"/>
        </w:rPr>
        <w:t>5. Ответственный за проведение сварочных работ</w:t>
      </w:r>
      <w:r>
        <w:rPr>
          <w:sz w:val="24"/>
          <w:u w:val="single"/>
        </w:rPr>
        <w:t>__________________________________</w:t>
      </w:r>
    </w:p>
    <w:p>
      <w:pPr>
        <w:pStyle w:val="Normal"/>
        <w:ind w:firstLine="6237"/>
        <w:jc w:val="both"/>
        <w:rPr>
          <w:sz w:val="20"/>
        </w:rPr>
      </w:pPr>
      <w:r>
        <w:rPr>
          <w:sz w:val="20"/>
        </w:rPr>
        <w:t>(должность, ф.и.о.)'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708" w:firstLine="709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Вторая страница</w:t>
      </w:r>
    </w:p>
    <w:p>
      <w:pPr>
        <w:pStyle w:val="TextBody"/>
        <w:spacing w:lineRule="auto" w:line="360"/>
        <w:rPr/>
      </w:pPr>
      <w:r>
        <w:rPr/>
        <w:t>6. Перечень и последовательность мероприятий и мер безопасност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) при подготовке нефте- и продуктопровода к проведению сварочных работ</w:t>
      </w:r>
      <w:r>
        <w:br w:type="page"/>
      </w:r>
    </w:p>
    <w:p>
      <w:pPr>
        <w:pStyle w:val="Heading2"/>
        <w:ind w:right="708" w:firstLine="709"/>
        <w:rPr/>
      </w:pPr>
      <w:r>
        <w:rPr/>
        <w:t>Третья страниц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) при проведении сварочных рабо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Начальник (главный инженер) ремонтно-строительного управления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 xml:space="preserve">__________________ </w:t>
      </w:r>
      <w:r>
        <w:rPr>
          <w:sz w:val="20"/>
        </w:rPr>
        <w:t>(Ф.И.О.)</w:t>
      </w:r>
    </w:p>
    <w:p>
      <w:pPr>
        <w:pStyle w:val="Normal"/>
        <w:tabs>
          <w:tab w:val="clear" w:pos="720"/>
          <w:tab w:val="left" w:pos="7655" w:leader="none"/>
          <w:tab w:val="left" w:pos="8080" w:leader="none"/>
        </w:tabs>
        <w:spacing w:lineRule="auto" w:line="360"/>
        <w:ind w:right="1417" w:firstLine="709"/>
        <w:jc w:val="right"/>
        <w:rPr>
          <w:sz w:val="24"/>
        </w:rPr>
      </w:pPr>
      <w:r>
        <w:rPr>
          <w:sz w:val="20"/>
        </w:rPr>
        <w:t>(подпись)</w:t>
      </w:r>
    </w:p>
    <w:p>
      <w:pPr>
        <w:pStyle w:val="Normal"/>
        <w:tabs>
          <w:tab w:val="clear" w:pos="720"/>
          <w:tab w:val="left" w:pos="7655" w:leader="none"/>
          <w:tab w:val="left" w:pos="8080" w:leader="none"/>
        </w:tabs>
        <w:spacing w:lineRule="auto" w:line="360"/>
        <w:ind w:right="-1" w:firstLine="709"/>
        <w:jc w:val="right"/>
        <w:rPr>
          <w:sz w:val="24"/>
        </w:rPr>
      </w:pPr>
      <w:r>
        <w:rPr>
          <w:sz w:val="24"/>
        </w:rPr>
        <w:t>"____"_____________ 19___ г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66" w:firstLine="709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Четвертая страница</w:t>
      </w:r>
    </w:p>
    <w:p>
      <w:pPr>
        <w:pStyle w:val="TextBody"/>
        <w:spacing w:lineRule="auto" w:line="360"/>
        <w:rPr/>
      </w:pPr>
      <w:r>
        <w:rPr/>
        <w:t>8. Состав бригады и отметка о прохождении инструктаж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59"/>
        <w:gridCol w:w="1827"/>
        <w:gridCol w:w="1431"/>
        <w:gridCol w:w="1866"/>
        <w:gridCol w:w="152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 И. 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и инструктируемых о прохождении инструктаж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проводившего инструкта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right="708" w:firstLine="709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Пятая страница</w:t>
      </w:r>
    </w:p>
    <w:p>
      <w:pPr>
        <w:pStyle w:val="TextBody"/>
        <w:spacing w:lineRule="auto" w:line="360"/>
        <w:rPr/>
      </w:pPr>
      <w:r>
        <w:rPr/>
        <w:t>9. Результаты анализа воздушной среди траншее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1276"/>
        <w:gridCol w:w="709"/>
        <w:gridCol w:w="850"/>
        <w:gridCol w:w="1276"/>
        <w:gridCol w:w="1276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, ф.и.о., проводившего анализ воздушной сред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лометр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икета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вредных веществ, кг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глеводоро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566" w:firstLine="709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Шестая страница</w:t>
      </w:r>
    </w:p>
    <w:p>
      <w:pPr>
        <w:pStyle w:val="TextBody"/>
        <w:spacing w:lineRule="auto" w:line="360"/>
        <w:rPr/>
      </w:pPr>
      <w:r>
        <w:rPr/>
        <w:t>10. Мероприятия, предусмотренные в п.6а, выполнены и рабочее место подготовлено к проведения сварочных работ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294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ветственный за подготовку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фте- и продукт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д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Ответственный за проведение свароч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о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right="566" w:firstLine="709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Heading4"/>
        <w:ind w:right="566" w:firstLine="709"/>
        <w:rPr/>
      </w:pPr>
      <w:r>
        <w:rPr/>
        <w:t>Седьмая страница</w:t>
      </w:r>
    </w:p>
    <w:p>
      <w:pPr>
        <w:pStyle w:val="TextBody"/>
        <w:rPr/>
      </w:pPr>
      <w:r>
        <w:rPr/>
        <w:t>11. Производство сварочных работ с "__" ____________19__г. по "__"__________19__г. разрешаю:</w:t>
      </w:r>
    </w:p>
    <w:p>
      <w:pPr>
        <w:pStyle w:val="Normal"/>
        <w:jc w:val="both"/>
        <w:rPr/>
      </w:pPr>
      <w:r>
        <w:rPr>
          <w:sz w:val="24"/>
        </w:rPr>
        <w:t xml:space="preserve">Начальник (главный инженер) РСУ </w:t>
      </w:r>
      <w:r>
        <w:rPr>
          <w:sz w:val="24"/>
          <w:u w:val="single"/>
        </w:rPr>
        <w:t>.</w:t>
      </w:r>
      <w:r>
        <w:rPr>
          <w:sz w:val="24"/>
        </w:rPr>
        <w:t>______________________________________(Ф.И.О.)</w:t>
      </w:r>
    </w:p>
    <w:p>
      <w:pPr>
        <w:pStyle w:val="Normal"/>
        <w:ind w:firstLine="5387"/>
        <w:jc w:val="both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firstLine="709"/>
        <w:jc w:val="right"/>
        <w:rPr/>
      </w:pPr>
      <w:r>
        <w:rPr>
          <w:sz w:val="24"/>
        </w:rPr>
        <w:t>"__" ____________19__г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ПРИМЕЧАНИ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. Разрешение составляется в двух экземплярах, один экземпляр передается ответственному за проведение сварочных работ, а второй - представителю пожарной охраны.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2. При проведении капитального ремонта нефтепровода (продуктопровода) разрешение оформляется на срок, предусмотренный в проекте производства работ (см.п.11).</w:t>
      </w:r>
    </w:p>
    <w:p>
      <w:pPr>
        <w:pStyle w:val="Normal"/>
        <w:ind w:firstLine="709"/>
        <w:jc w:val="both"/>
        <w:rPr/>
      </w:pPr>
      <w:r>
        <w:rPr>
          <w:sz w:val="20"/>
        </w:rPr>
        <w:t>3. Разрешение согласовывается с пожарной охраной НПС или ЛПДС в части обеспечения мер пожарной безопасности и наличия на месте проведения работ средств пожаротушения, указанных в инструкции. При отсутствии на НПС пожарной охраны Разрешение согласовывается с начальником ДПД, а ближайшая пожарная часть ставится в известность письменно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. Разрешение после окончания сварочных работ хранится в ремонтно-строительном управлении (участке) в течение год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. При отсутствии в составе УМН (РУМН) ремонтно-строительного управления допускается подписывать Разрешение начальнику ремонтно-строительного участк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6. Разрешение продлевается путем ежедневного заполнения таблицы пункта 10 в пределах срока, предусмотренного в п.11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spacing w:lineRule="auto" w:line="240"/>
        <w:ind w:right="566" w:firstLine="709"/>
        <w:rPr>
          <w:bCs/>
        </w:rPr>
      </w:pPr>
      <w:r>
        <w:rPr>
          <w:bCs/>
        </w:rPr>
        <w:t>Восьмая страница</w:t>
      </w:r>
    </w:p>
    <w:p>
      <w:pPr>
        <w:pStyle w:val="TextBody"/>
        <w:rPr/>
      </w:pPr>
      <w:r>
        <w:rPr/>
        <w:t>7. Таблица пункта 9 заполняется ежедневно в объеме, установленное в Разрешении.</w:t>
      </w:r>
    </w:p>
    <w:p>
      <w:pPr>
        <w:pStyle w:val="Normal"/>
        <w:jc w:val="both"/>
        <w:rPr/>
      </w:pPr>
      <w:r>
        <w:rPr>
          <w:sz w:val="24"/>
        </w:rPr>
        <w:t>8. В случае необходимости по указанию лица, выдавшего Разрешение, могут быть использованы дополнительные листы.</w:t>
      </w:r>
    </w:p>
    <w:p>
      <w:pPr>
        <w:pStyle w:val="Normal"/>
        <w:spacing w:lineRule="auto" w:line="360"/>
        <w:ind w:right="283" w:firstLine="709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6"/>
        <w:ind w:right="283" w:firstLine="709"/>
        <w:rPr/>
      </w:pPr>
      <w:r>
        <w:rPr/>
        <w:t>Дополнительные листы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Разрешаю использовать дополнительные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листы к Разрешении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Начальник (главный инженер) РСУ</w:t>
      </w:r>
    </w:p>
    <w:p>
      <w:pPr>
        <w:pStyle w:val="Normal"/>
        <w:ind w:firstLine="4253"/>
        <w:jc w:val="center"/>
        <w:rPr/>
      </w:pPr>
      <w:r>
        <w:rPr>
          <w:sz w:val="24"/>
          <w:u w:val="single"/>
        </w:rPr>
        <w:t>________________________</w:t>
      </w:r>
      <w:r>
        <w:rPr>
          <w:sz w:val="24"/>
        </w:rPr>
        <w:t xml:space="preserve"> Ф.И.О.</w:t>
      </w:r>
    </w:p>
    <w:p>
      <w:pPr>
        <w:pStyle w:val="Normal"/>
        <w:ind w:firstLine="5954"/>
        <w:jc w:val="both"/>
        <w:rPr>
          <w:sz w:val="24"/>
        </w:rPr>
      </w:pPr>
      <w:r>
        <w:rPr>
          <w:sz w:val="22"/>
        </w:rPr>
        <w:t>(подпись)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>"___"____________19___г.</w:t>
      </w:r>
    </w:p>
    <w:p>
      <w:pPr>
        <w:pStyle w:val="TextBodyIndent"/>
        <w:spacing w:lineRule="auto" w:line="240"/>
        <w:ind w:hanging="0"/>
        <w:rPr/>
      </w:pPr>
      <w:r>
        <w:rPr/>
        <w:t>8. Состав бригады и отметка о прохождении инструктаж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276"/>
        <w:gridCol w:w="2055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 И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и инструктируемых о прохождении инструктаж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 проводившего инструктаж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одолжение приложения 2</w:t>
      </w:r>
    </w:p>
    <w:p>
      <w:pPr>
        <w:pStyle w:val="Heading6"/>
        <w:ind w:right="283" w:firstLine="709"/>
        <w:rPr/>
      </w:pPr>
      <w:r>
        <w:rPr/>
        <w:t>Дополнительные листы</w:t>
      </w:r>
    </w:p>
    <w:p>
      <w:pPr>
        <w:pStyle w:val="Normal"/>
        <w:spacing w:lineRule="auto" w:line="360"/>
        <w:ind w:firstLine="425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Разрешаю использовать дополнительные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листы к Разрешении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Начальник (главный инженер) РСУ</w:t>
      </w:r>
    </w:p>
    <w:p>
      <w:pPr>
        <w:pStyle w:val="Normal"/>
        <w:ind w:firstLine="4253"/>
        <w:jc w:val="center"/>
        <w:rPr/>
      </w:pPr>
      <w:r>
        <w:rPr>
          <w:sz w:val="24"/>
        </w:rPr>
        <w:t>______</w:t>
      </w:r>
      <w:r>
        <w:rPr>
          <w:sz w:val="24"/>
          <w:u w:val="single"/>
        </w:rPr>
        <w:t>__________________</w:t>
      </w:r>
      <w:r>
        <w:rPr>
          <w:sz w:val="24"/>
        </w:rPr>
        <w:t xml:space="preserve"> Ф.И.О.</w:t>
      </w:r>
    </w:p>
    <w:p>
      <w:pPr>
        <w:pStyle w:val="Normal"/>
        <w:ind w:firstLine="5954"/>
        <w:jc w:val="both"/>
        <w:rPr>
          <w:sz w:val="24"/>
        </w:rPr>
      </w:pPr>
      <w:r>
        <w:rPr>
          <w:sz w:val="24"/>
        </w:rPr>
        <w:t>(подпись)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>"___"____________19___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9. Результаты анализа воздушной среды в траншее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1276"/>
        <w:gridCol w:w="709"/>
        <w:gridCol w:w="850"/>
        <w:gridCol w:w="1276"/>
        <w:gridCol w:w="1276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, ф.и.о., проводившего анализ воздушной сред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лометр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икета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вредных веществ, кг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глеводоро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/>
      </w:pPr>
      <w:r>
        <w:rPr/>
        <w:t>Продолжение приложения 2</w:t>
      </w:r>
    </w:p>
    <w:p>
      <w:pPr>
        <w:pStyle w:val="Heading6"/>
        <w:ind w:right="283" w:firstLine="709"/>
        <w:rPr>
          <w:bCs w:val="false"/>
        </w:rPr>
      </w:pPr>
      <w:r>
        <w:rPr>
          <w:bCs w:val="false"/>
        </w:rPr>
        <w:t>Дополнительные листы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Разрешаю использовать дополнительные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листы к Разрешении</w:t>
      </w:r>
    </w:p>
    <w:p>
      <w:pPr>
        <w:pStyle w:val="Normal"/>
        <w:ind w:firstLine="4253"/>
        <w:jc w:val="center"/>
        <w:rPr>
          <w:sz w:val="24"/>
        </w:rPr>
      </w:pPr>
      <w:r>
        <w:rPr>
          <w:sz w:val="24"/>
        </w:rPr>
        <w:t>Начальник (главный инженер) РСУ</w:t>
      </w:r>
    </w:p>
    <w:p>
      <w:pPr>
        <w:pStyle w:val="Normal"/>
        <w:ind w:firstLine="4253"/>
        <w:jc w:val="center"/>
        <w:rPr/>
      </w:pPr>
      <w:r>
        <w:rPr>
          <w:sz w:val="24"/>
          <w:u w:val="single"/>
        </w:rPr>
        <w:t>________________________</w:t>
      </w:r>
      <w:r>
        <w:rPr>
          <w:sz w:val="24"/>
        </w:rPr>
        <w:t xml:space="preserve"> Ф.И.О.</w:t>
      </w:r>
    </w:p>
    <w:p>
      <w:pPr>
        <w:pStyle w:val="Normal"/>
        <w:ind w:firstLine="5954"/>
        <w:jc w:val="both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>"___"____________19___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0. Мероприятия, предусмотренные в п. ба. выполнены и рабочее место подготовлено к проведения сварочных работ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ветственный за подготовку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фте- и продукт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Ответственный за проведение свароч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о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firstLine="709"/>
      <w:jc w:val="right"/>
      <w:outlineLvl w:val="1"/>
    </w:pPr>
    <w:rPr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708" w:firstLine="709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566" w:firstLine="709"/>
      <w:jc w:val="right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283" w:firstLine="709"/>
      <w:jc w:val="right"/>
      <w:outlineLvl w:val="5"/>
    </w:pPr>
    <w:rPr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48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4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 w:before="40" w:after="260"/>
      <w:ind w:left="2320" w:right="18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38:00Z</dcterms:created>
  <dc:creator>Дмитрий Викторович</dc:creator>
  <dc:description/>
  <dc:language>en-US</dc:language>
  <cp:lastModifiedBy>Ledenev</cp:lastModifiedBy>
  <dcterms:modified xsi:type="dcterms:W3CDTF">2006-08-14T14:07:00Z</dcterms:modified>
  <cp:revision>9</cp:revision>
  <dc:subject/>
  <dc:title>ИНСТРУКЦИЯ</dc:title>
</cp:coreProperties>
</file>